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энерго РФ от 02.03.2010 N 92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03.2010 N 92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ОТЧЕТ ОБ АВАРИЯХ В ЭЛЕКТРОЭНЕРГЕТИКЕ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ВОЗМОЖНО ПРЕД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┬─────────────┬───────────────┬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Представляют               │  Сведения   │   Получают    │Периодичность│    Срок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             │               │             │</w:t>
      </w:r>
      <w:r>
        <w:rPr/>
        <w:t>пред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─────┼──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ы электроэнергетики, осуществляющие│  Таблица 1. │ Ростехнадзор  │ Ежемесячно  │ До 25 числ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о    электрической,    тепловой│    Общее    │               │             │   месяца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ергии и мощности, и иные лица, владеющие│  количество │   Минэнерго   │             │следующего з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 праве  собственности   или   на   ином│    аварий   │    России     │             │  отчетны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онном  основании  объектами  генерации,│             │  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я  по  управлению   и   развитию│  Таблица 2. │    Субъект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диной    национальной    (общероссийской)│Классификация│  оперативно-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ической    сетью,    территориальные│  аварий по  │диспетчерского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тевые организации  и  иные  организации,│    видам    │ управления в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ладеющие на праве собственности или  ином│ оборудования│   электро-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онном        основании        объектами│             │  энергетике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сетевого хозяйства                 │             │  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─────┼──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уктурные     подразделения     (филиалы│  Таблица 3. │Территориальные│ Ежемесячно  │ До 10 числ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й):                             │    Общее    │    органы     │             │   месяца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ов               электроэнергетики,│  количество │ Ростехнадзора │             │следующего з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ющих производство электрической,│   противо-  │               │             │  отчетны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пловой энергии и мощности, и иные  лица,│  аварийных  │Соответствующие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ладеющие на праве  собственности  или  на│ мероприятий │ диспетчерские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ом    законном    основании    объектами│             │    центры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нерации,  организации  по  управлению  и│  Таблица 4. │   субъектов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витию        единой        национальной│   Перечень  │  оперативно-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общероссийской)   электрической    сетью,│   противо-  │диспетчерского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ых сетевых организаций и иных│  аварийных  │ управления в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й,    владеющих     на     праве│ мероприятий,│   электро-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ственности или ином законном  основании│     не      │  энергетике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ктами электросетевого хозяйства       │выполненных в│  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</w:t>
      </w:r>
      <w:r>
        <w:rPr/>
        <w:t>установленный│  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│     </w:t>
      </w:r>
      <w:r>
        <w:rPr/>
        <w:t>срок    │  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┴─────────────┴───────────────┴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ый период январь - _______________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отчетный 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Таблица 1. Общее количество авар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944"/>
        <w:gridCol w:w="945"/>
        <w:gridCol w:w="1080"/>
        <w:gridCol w:w="1216"/>
        <w:gridCol w:w="944"/>
        <w:gridCol w:w="945"/>
        <w:gridCol w:w="1080"/>
        <w:gridCol w:w="1216"/>
        <w:gridCol w:w="944"/>
      </w:tblGrid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- </w:t>
              <w:br/>
              <w:t xml:space="preserve">ный    </w:t>
              <w:br/>
              <w:t xml:space="preserve">месяц  </w:t>
            </w:r>
          </w:p>
        </w:tc>
        <w:tc>
          <w:tcPr>
            <w:tcW w:w="93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аварий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>аварий</w:t>
            </w:r>
          </w:p>
        </w:tc>
        <w:tc>
          <w:tcPr>
            <w:tcW w:w="4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тные признаки аварий    </w:t>
              <w:br/>
              <w:t xml:space="preserve">1.1 - 1.13          </w:t>
            </w:r>
          </w:p>
        </w:tc>
        <w:tc>
          <w:tcPr>
            <w:tcW w:w="4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тные признаки аварий    </w:t>
              <w:br/>
              <w:t xml:space="preserve">2.1 - 2.9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  <w:br/>
              <w:t>аварий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  <w:br/>
              <w:t>аварий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   </w:t>
              <w:br/>
              <w:t>повреж-</w:t>
              <w:br/>
              <w:t xml:space="preserve">дением </w:t>
              <w:br/>
              <w:t xml:space="preserve">обору- </w:t>
              <w:br/>
              <w:t>дования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    </w:t>
              <w:br/>
              <w:t>организационных</w:t>
              <w:br/>
              <w:t xml:space="preserve">причин  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   </w:t>
              <w:br/>
              <w:t>повреж-</w:t>
              <w:br/>
              <w:t xml:space="preserve">дением </w:t>
              <w:br/>
              <w:t xml:space="preserve">обору- </w:t>
              <w:br/>
              <w:t>дования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    </w:t>
              <w:br/>
              <w:t>организационных</w:t>
              <w:br/>
              <w:t xml:space="preserve">причин     </w:t>
            </w:r>
          </w:p>
        </w:tc>
      </w:tr>
      <w:tr>
        <w:trPr>
          <w:trHeight w:val="108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4.1,  </w:t>
              <w:br/>
              <w:t xml:space="preserve">3.4.2,  </w:t>
              <w:br/>
              <w:t xml:space="preserve">3.4.4,  </w:t>
              <w:br/>
              <w:t xml:space="preserve">3.4.5   </w:t>
              <w:br/>
              <w:t>(с ошиб-</w:t>
              <w:br/>
              <w:t xml:space="preserve">ками    </w:t>
              <w:br/>
              <w:t xml:space="preserve">персо-  </w:t>
              <w:br/>
              <w:t xml:space="preserve">нала)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4.6,</w:t>
              <w:br/>
              <w:t xml:space="preserve">3.4.7 </w:t>
              <w:br/>
              <w:t>(из-за</w:t>
              <w:br/>
              <w:t>недос-</w:t>
              <w:br/>
              <w:t>татков</w:t>
              <w:br/>
              <w:t xml:space="preserve">экс-  </w:t>
              <w:br/>
              <w:t xml:space="preserve">плуа- </w:t>
              <w:br/>
              <w:t>тации)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4.1,  </w:t>
              <w:br/>
              <w:t xml:space="preserve">3.4.2,  </w:t>
              <w:br/>
              <w:t xml:space="preserve">3.4.4,  </w:t>
              <w:br/>
              <w:t xml:space="preserve">3.4.5   </w:t>
              <w:br/>
              <w:t>(с ошиб-</w:t>
              <w:br/>
              <w:t xml:space="preserve">ками    </w:t>
              <w:br/>
              <w:t xml:space="preserve">персо-  </w:t>
              <w:br/>
              <w:t xml:space="preserve">нала)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4.6,</w:t>
              <w:br/>
              <w:t xml:space="preserve">3.4.7 </w:t>
              <w:br/>
              <w:t>(из-за</w:t>
              <w:br/>
              <w:t>недос-</w:t>
              <w:br/>
              <w:t>татков</w:t>
              <w:br/>
              <w:t xml:space="preserve">экс-  </w:t>
              <w:br/>
              <w:t xml:space="preserve">плуа- </w:t>
              <w:br/>
              <w:t>тации)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с</w:t>
              <w:br/>
              <w:t xml:space="preserve">начала </w:t>
              <w:br/>
              <w:t xml:space="preserve">года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Таблица 2. Классификация аварий по видам оборуд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2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081"/>
        <w:gridCol w:w="1080"/>
        <w:gridCol w:w="1079"/>
        <w:gridCol w:w="1081"/>
        <w:gridCol w:w="944"/>
        <w:gridCol w:w="1081"/>
        <w:gridCol w:w="1080"/>
        <w:gridCol w:w="1079"/>
        <w:gridCol w:w="1081"/>
        <w:gridCol w:w="1080"/>
        <w:gridCol w:w="1079"/>
        <w:gridCol w:w="1081"/>
        <w:gridCol w:w="1350"/>
        <w:gridCol w:w="1080"/>
      </w:tblGrid>
      <w:tr>
        <w:trPr>
          <w:trHeight w:val="2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т-</w:t>
              <w:br/>
              <w:t xml:space="preserve">ный   </w:t>
              <w:br/>
              <w:t xml:space="preserve">месяц </w:t>
            </w:r>
          </w:p>
        </w:tc>
        <w:tc>
          <w:tcPr>
            <w:tcW w:w="1525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ификационные признаки видов оборудования                               </w:t>
            </w:r>
          </w:p>
        </w:tc>
      </w:tr>
      <w:tr>
        <w:trPr>
          <w:trHeight w:val="21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тель-</w:t>
              <w:br/>
              <w:t xml:space="preserve">ное    </w:t>
              <w:br/>
              <w:t xml:space="preserve">обору- </w:t>
              <w:br/>
              <w:t>дование</w:t>
              <w:br/>
              <w:t xml:space="preserve">(код   </w:t>
              <w:br/>
              <w:t xml:space="preserve">3.3.1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урбин-</w:t>
              <w:br/>
              <w:t xml:space="preserve">ное    </w:t>
              <w:br/>
              <w:t xml:space="preserve">обору- </w:t>
              <w:br/>
              <w:t>дование</w:t>
              <w:br/>
              <w:t xml:space="preserve">(код   </w:t>
              <w:br/>
              <w:t xml:space="preserve">3.3.2)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помо-</w:t>
              <w:br/>
              <w:t>гатель-</w:t>
              <w:br/>
              <w:t xml:space="preserve">ное    </w:t>
              <w:br/>
              <w:t xml:space="preserve">тепло- </w:t>
              <w:br/>
              <w:t>механи-</w:t>
              <w:br/>
              <w:t xml:space="preserve">ческое </w:t>
              <w:br/>
              <w:t xml:space="preserve">обору- </w:t>
              <w:br/>
              <w:t>дование</w:t>
              <w:br/>
              <w:t xml:space="preserve">(код   </w:t>
              <w:br/>
              <w:t xml:space="preserve">3.3.3)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енера-</w:t>
              <w:br/>
              <w:t xml:space="preserve">торы и </w:t>
              <w:br/>
              <w:t xml:space="preserve">син-   </w:t>
              <w:br/>
              <w:t>хронные</w:t>
              <w:br/>
              <w:t>компен-</w:t>
              <w:br/>
              <w:t xml:space="preserve">саторы </w:t>
              <w:br/>
              <w:t xml:space="preserve">(код   </w:t>
              <w:br/>
              <w:t xml:space="preserve">3.3.7)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дания</w:t>
              <w:br/>
              <w:t xml:space="preserve">и     </w:t>
              <w:br/>
              <w:t>соору-</w:t>
              <w:br/>
              <w:t xml:space="preserve">жения </w:t>
              <w:br/>
              <w:t xml:space="preserve">(код  </w:t>
              <w:br/>
              <w:t>3.3.9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ЭП 110</w:t>
              <w:br/>
              <w:t xml:space="preserve">кВ и   </w:t>
              <w:br/>
              <w:t xml:space="preserve">выше   </w:t>
              <w:br/>
              <w:t xml:space="preserve">(код   </w:t>
              <w:br/>
              <w:t>3.3.10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ое </w:t>
              <w:br/>
              <w:t xml:space="preserve">обору- </w:t>
              <w:br/>
              <w:t>дование</w:t>
              <w:br/>
              <w:t xml:space="preserve">110 кВ </w:t>
              <w:br/>
              <w:t xml:space="preserve">и выше </w:t>
              <w:br/>
              <w:t xml:space="preserve">(коды  </w:t>
              <w:br/>
              <w:t>3.3.4 и</w:t>
              <w:br/>
              <w:t>3.3.12)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у- </w:t>
              <w:br/>
              <w:t>дование</w:t>
              <w:br/>
              <w:t xml:space="preserve">и ЛЭП  </w:t>
              <w:br/>
              <w:t>6-35 кВ</w:t>
              <w:br/>
              <w:t xml:space="preserve">(коды  </w:t>
              <w:br/>
              <w:t xml:space="preserve">3.3.5, </w:t>
              <w:br/>
              <w:t xml:space="preserve">3.3.11 </w:t>
              <w:br/>
              <w:t xml:space="preserve">и      </w:t>
              <w:br/>
              <w:t>3.3.13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- </w:t>
              <w:br/>
              <w:t xml:space="preserve">форма- </w:t>
              <w:br/>
              <w:t xml:space="preserve">торы   </w:t>
              <w:br/>
              <w:t xml:space="preserve">(авто- </w:t>
              <w:br/>
              <w:t xml:space="preserve">транс- </w:t>
              <w:br/>
              <w:t xml:space="preserve">форма- </w:t>
              <w:br/>
              <w:t xml:space="preserve">торы)  </w:t>
              <w:br/>
              <w:t xml:space="preserve">и      </w:t>
              <w:br/>
              <w:t xml:space="preserve">шунти- </w:t>
              <w:br/>
              <w:t xml:space="preserve">рующие </w:t>
              <w:br/>
              <w:t xml:space="preserve">реак-  </w:t>
              <w:br/>
              <w:t xml:space="preserve">торы   </w:t>
              <w:br/>
              <w:t xml:space="preserve">110 кВ </w:t>
              <w:br/>
              <w:t xml:space="preserve">и выше </w:t>
              <w:br/>
              <w:t xml:space="preserve">(код   </w:t>
              <w:br/>
              <w:t>3.3.14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рой-</w:t>
              <w:br/>
              <w:t xml:space="preserve">ства   </w:t>
              <w:br/>
              <w:t xml:space="preserve">релей- </w:t>
              <w:br/>
              <w:t xml:space="preserve">ной    </w:t>
              <w:br/>
              <w:t>защиты,</w:t>
              <w:br/>
              <w:t xml:space="preserve">проти- </w:t>
              <w:br/>
              <w:t xml:space="preserve">воава- </w:t>
              <w:br/>
              <w:t xml:space="preserve">рийной </w:t>
              <w:br/>
              <w:t xml:space="preserve">и ре-  </w:t>
              <w:br/>
              <w:t xml:space="preserve">жимной </w:t>
              <w:br/>
              <w:t>автома-</w:t>
              <w:br/>
              <w:t xml:space="preserve">тики   </w:t>
              <w:br/>
              <w:t xml:space="preserve">(код   </w:t>
              <w:br/>
              <w:t>3.3.15)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рой-</w:t>
              <w:br/>
              <w:t xml:space="preserve">ства   </w:t>
              <w:br/>
              <w:t xml:space="preserve">тепло- </w:t>
              <w:br/>
              <w:t xml:space="preserve">вой    </w:t>
              <w:br/>
              <w:t>автома-</w:t>
              <w:br/>
              <w:t xml:space="preserve">тики и </w:t>
              <w:br/>
              <w:t>измере-</w:t>
              <w:br/>
              <w:t xml:space="preserve">ний    </w:t>
              <w:br/>
              <w:t xml:space="preserve">(код   </w:t>
              <w:br/>
              <w:t>3.3.16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ги-  </w:t>
              <w:br/>
              <w:t>страль-</w:t>
              <w:br/>
              <w:t xml:space="preserve">ные    </w:t>
              <w:br/>
              <w:t xml:space="preserve">трубо- </w:t>
              <w:br/>
              <w:t>проводы</w:t>
              <w:br/>
              <w:t xml:space="preserve">тепло- </w:t>
              <w:br/>
              <w:t xml:space="preserve">вых    </w:t>
              <w:br/>
              <w:t xml:space="preserve">сетей  </w:t>
              <w:br/>
              <w:t xml:space="preserve">(код   </w:t>
              <w:br/>
              <w:t>3.3.17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</w:t>
              <w:br/>
              <w:t xml:space="preserve">диспет-  </w:t>
              <w:br/>
              <w:t xml:space="preserve">черского </w:t>
              <w:br/>
              <w:t xml:space="preserve">и техно- </w:t>
              <w:br/>
              <w:t xml:space="preserve">логичес- </w:t>
              <w:br/>
              <w:t xml:space="preserve">кого     </w:t>
              <w:br/>
              <w:t xml:space="preserve">управле- </w:t>
              <w:br/>
              <w:t xml:space="preserve">ния и    </w:t>
              <w:br/>
              <w:t xml:space="preserve">Системы  </w:t>
              <w:br/>
              <w:t xml:space="preserve">упр.     </w:t>
              <w:br/>
              <w:t xml:space="preserve">энерге-  </w:t>
              <w:br/>
              <w:t xml:space="preserve">тическим </w:t>
              <w:br/>
              <w:t xml:space="preserve">оборудо- </w:t>
              <w:br/>
              <w:t xml:space="preserve">ванием   </w:t>
              <w:br/>
              <w:t xml:space="preserve">(коды    </w:t>
              <w:br/>
              <w:t xml:space="preserve">3.3.18 и </w:t>
              <w:br/>
              <w:t xml:space="preserve">3.3.19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</w:t>
              <w:br/>
              <w:t xml:space="preserve">виды   </w:t>
              <w:br/>
              <w:t xml:space="preserve">обору- </w:t>
              <w:br/>
              <w:t>дования</w:t>
              <w:br/>
              <w:t xml:space="preserve">(коды  </w:t>
              <w:br/>
              <w:t xml:space="preserve">3.3.6, </w:t>
              <w:br/>
              <w:t>3.3.8 и</w:t>
              <w:br/>
              <w:t>3.3.20)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  <w:br/>
              <w:t xml:space="preserve">с     </w:t>
              <w:br/>
              <w:t>начала</w:t>
              <w:br/>
              <w:t xml:space="preserve">года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              ____________________ /Ф.И.О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должность,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ответственное за предоставление сведений ____________________ /Ф.И.О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должность,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ата составления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структурного подразделения (филиала) организации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ый период январь - _______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отчетный 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Таблица 3. Общее количество противоаварийных мероприятий &lt;*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025"/>
        <w:gridCol w:w="1890"/>
        <w:gridCol w:w="1619"/>
        <w:gridCol w:w="2566"/>
      </w:tblGrid>
      <w:tr>
        <w:trPr>
          <w:trHeight w:val="60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>возникновения</w:t>
              <w:br/>
              <w:t xml:space="preserve">авари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акта  </w:t>
              <w:br/>
              <w:t>расследования,</w:t>
              <w:br/>
              <w:t xml:space="preserve">предписания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>установленных</w:t>
              <w:br/>
              <w:t xml:space="preserve">мероприятий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выполненных</w:t>
              <w:br/>
              <w:t>мероприятий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  <w:br/>
              <w:t xml:space="preserve">не выполненных  </w:t>
              <w:br/>
              <w:t xml:space="preserve">мероприятий в   </w:t>
              <w:br/>
              <w:t>установленный срок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По авариям, которые  классифицированы в  соответствии  с пунктом 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   расследования  причин  аварий  в  электроэнергетике,  утвержд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Правительства  Российской Федерации от 28 октября 2009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46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аблица 4. Перечень противоаварийных мероприят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е выполненных в установленный срок &lt;*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080"/>
        <w:gridCol w:w="1756"/>
        <w:gridCol w:w="1214"/>
        <w:gridCol w:w="1756"/>
        <w:gridCol w:w="945"/>
        <w:gridCol w:w="1214"/>
        <w:gridCol w:w="944"/>
      </w:tblGrid>
      <w:tr>
        <w:trPr>
          <w:trHeight w:val="120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возник-</w:t>
              <w:br/>
              <w:t>новения</w:t>
              <w:br/>
              <w:t xml:space="preserve">аварии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акта   </w:t>
              <w:br/>
              <w:t>рассле-</w:t>
              <w:br/>
              <w:t xml:space="preserve">дова-  </w:t>
              <w:br/>
              <w:t xml:space="preserve">ния,   </w:t>
              <w:br/>
              <w:t>предпи-</w:t>
              <w:br/>
              <w:t xml:space="preserve">сания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мероприятия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нов-</w:t>
              <w:br/>
              <w:t xml:space="preserve">ленный  </w:t>
              <w:br/>
              <w:t xml:space="preserve">актом   </w:t>
              <w:br/>
              <w:t xml:space="preserve">рассле- </w:t>
              <w:br/>
              <w:t xml:space="preserve">дования </w:t>
              <w:br/>
              <w:t xml:space="preserve">срок    </w:t>
              <w:br/>
              <w:t xml:space="preserve">испол-  </w:t>
              <w:br/>
              <w:t xml:space="preserve">нения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  </w:t>
              <w:br/>
              <w:t>невыполнения</w:t>
              <w:br/>
              <w:t xml:space="preserve">и принятые </w:t>
              <w:br/>
              <w:t xml:space="preserve">меры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и-</w:t>
              <w:br/>
              <w:t>руемый</w:t>
              <w:br/>
              <w:t xml:space="preserve">срок  </w:t>
              <w:br/>
              <w:t>выпол-</w:t>
              <w:br/>
              <w:t xml:space="preserve">нения </w:t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       </w:t>
              <w:br/>
              <w:t>уполномоченного</w:t>
              <w:br/>
              <w:t xml:space="preserve">органа в сфере </w:t>
              <w:br/>
              <w:t xml:space="preserve">контроля и     </w:t>
              <w:br/>
              <w:t xml:space="preserve">надзора в      </w:t>
              <w:br/>
              <w:t xml:space="preserve">электроэнерге- </w:t>
              <w:br/>
              <w:t>тике о переносе</w:t>
              <w:br/>
              <w:t xml:space="preserve">срока          </w:t>
              <w:br/>
              <w:t xml:space="preserve">выполнения     </w:t>
            </w:r>
          </w:p>
        </w:tc>
      </w:tr>
      <w:tr>
        <w:trPr>
          <w:trHeight w:val="8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шение,</w:t>
              <w:br/>
              <w:t>установ-</w:t>
              <w:br/>
              <w:t xml:space="preserve">ленный  </w:t>
              <w:br/>
              <w:t xml:space="preserve">срок    </w:t>
              <w:br/>
              <w:t xml:space="preserve">выпол-  </w:t>
              <w:br/>
              <w:t xml:space="preserve">нения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и     </w:t>
              <w:br/>
              <w:t xml:space="preserve">номер </w:t>
              <w:br/>
              <w:t xml:space="preserve">доку- </w:t>
              <w:br/>
              <w:t xml:space="preserve">мента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По авариям, которые  классифицированы в  соответствии с  пунктом 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   расследования  причин  аварий  в  электроэнергетике,  утвержд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Правительства  Российской Федерации от 28 октября 2009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46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,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(филиала) организации            ____________________ /Ф.И.О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должность,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ответственное за предоставление сведений ____________________ /Ф.И.О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должность,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ата составления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6</Words>
  <Characters>9472</Characters>
  <CharactersWithSpaces>80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9:00Z</dcterms:created>
  <dc:creator>Министерство энергетики Российской Федерации</dc:creator>
  <dc:description/>
  <dc:language>en-US</dc:language>
  <cp:lastModifiedBy/>
  <dcterms:modified xsi:type="dcterms:W3CDTF">2011-10-30T10:59:00Z</dcterms:modified>
  <cp:revision>2</cp:revision>
  <dc:subject>Отчет</dc:subject>
  <dc:title>Отчет об авариях в электроэнергети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