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эффективност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сидии за счет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го бюджета, главным распоря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редств федерального бюджета в отношении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природо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юджету г. Санкт-Петербурга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 включенного в долгосрочные (федераль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елевые программы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й собственности г. Санкт-Петербур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Строительство I очереди эксперимен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приятия по переработке и захоро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мышленных токсичных отходов Санкт-Петербур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Ленинград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ежеквартально до 10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год - 15 января 2011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60"/>
        <w:gridCol w:w="3509"/>
        <w:gridCol w:w="94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 финансирования за счет всех</w:t>
              <w:br/>
              <w:t xml:space="preserve">источников по отношению к          </w:t>
              <w:br/>
              <w:t xml:space="preserve">финансированию из федерального     </w:t>
              <w:br/>
              <w:t xml:space="preserve">бюджета, всего: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объектно: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объем финансирования из </w:t>
              <w:br/>
              <w:t>Приложения 2 разделить на</w:t>
              <w:br/>
              <w:t xml:space="preserve">объем финансирования из  </w:t>
              <w:br/>
              <w:t xml:space="preserve">приложения 1, 2 x 100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соответствия объемов       </w:t>
              <w:br/>
              <w:t>выполненных работ финансированию за</w:t>
              <w:br/>
              <w:t xml:space="preserve">счет средств федерального бюджета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объектно: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готовности объекта к вводу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объектно: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чная 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7</Characters>
  <CharactersWithSpaces>1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05:00Z</dcterms:modified>
  <cp:revision>2</cp:revision>
  <dc:subject>Отчет</dc:subject>
  <dc:title>Отчет об эффективности использования субсидии за счет бюджетных ассигнований федерального бюджета, главным распорядителем средств федерального бюджета в отношении которых является Федеральная служба по надзору в сфере природопользования, бюджету г. Санкт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