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9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эффективности использования субсидий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ссигнований федерального бюджета, главным распорядителем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ется Федеральное агентство водных ресурсов,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ов 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ов Российской Федерации (муницип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(или) на предоставление соответствующих 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местным бюджетам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ов капитального строительства муницип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включенных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ежеквартально, до        10-го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 год - 15 января 2010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Критерий             │          План           │  Фа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нт финансирования за счет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х источников по отношению к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ированию из федерального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а,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│всего:  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</w:t>
      </w:r>
      <w:r>
        <w:rPr/>
        <w:t>(объем фин-я из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</w:t>
      </w:r>
      <w:r>
        <w:rPr/>
        <w:t>Приложения N 2 разделить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</w:t>
      </w:r>
      <w:r>
        <w:rPr/>
        <w:t>на объем финансирования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</w:t>
      </w:r>
      <w:r>
        <w:rPr/>
        <w:t>из Приложений N N 1, 2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ообъектно:          │* 100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нт соответствия объемов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олненных работ финасированию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счет средств федерального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│бюджета 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ообъектно: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нт готовности объекта к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│вводу   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ообъектно: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ая 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4</Characters>
  <CharactersWithSpaces>3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б эффективности использования субсидий за счет бюджетных ассигнований федерального бюджета, главным распорядителем которых является Федеральное агентство водных ресурсов, на софинансирование объектов капитального строительства государственной соб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