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30.04.2010 N 139, утвердивший данную форму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эффективности использования субсидий за счет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ссигнований федерального бюджета, в отношении которых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порядителем является Федеральное агентство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сурсов, бюджету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й собственно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униципальной собственности) и (или)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ответствующих субсидий из бюджет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 местным бюджетам на 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питального строительства муницип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включенных в долгосрочные (федераль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ежеквартально, до        10-го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 год - 15 января 2011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020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финансирования за счет федерального        </w:t>
              <w:br/>
              <w:t xml:space="preserve">бюджета по отношению к финансированию за счет      </w:t>
              <w:br/>
              <w:t xml:space="preserve">всех источников, %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...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...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объемов выполненных работ к объемам    </w:t>
              <w:br/>
              <w:t xml:space="preserve">финансирования за счет всех источников, %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...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...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товность к вводу, %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...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...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      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об эффективности использования субсидий за счет бюджетных ассигнований федерального бюджета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