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8 г. N 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эффективности использова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(или) на предоставление соответствующи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бюджетов субъектов Российской Федерации м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м на софинансирование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ства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: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ежеквартально,  до  10-го  числа месяца, 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 год - 15 января год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724"/>
        <w:gridCol w:w="3781"/>
        <w:gridCol w:w="674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финансирования за счет    </w:t>
              <w:br/>
              <w:t xml:space="preserve">всех источников по отношению к    </w:t>
              <w:br/>
              <w:t xml:space="preserve">финансированию из федерального    </w:t>
              <w:br/>
              <w:t xml:space="preserve">бюджета, всего: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объектно: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объем фин-я из Приложения </w:t>
              <w:br/>
              <w:t xml:space="preserve">N 2 разделить на объем     </w:t>
              <w:br/>
              <w:t xml:space="preserve">финансирования из          </w:t>
              <w:br/>
              <w:t>Приложений N 1 + N 2) х 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соответствия объемов      </w:t>
              <w:br/>
              <w:t xml:space="preserve">выполненных работ финансированию  </w:t>
              <w:br/>
              <w:t xml:space="preserve">за счет средств федерального      </w:t>
              <w:br/>
              <w:t xml:space="preserve">бюджета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объектно: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готовности объекта к вводу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объектно: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_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05:00Z</dcterms:modified>
  <cp:revision>2</cp:revision>
  <dc:subject>Отчет</dc:subject>
  <dc:title>Отчет об эффективности использования субсидий на софинансирование объектов капитального строительства государственной собственности субъектов Российской Федерации (приложение к соглашению о предоставлении из федерального бюджета бюджету субъекта Россий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