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4.03.2011 N 8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эффективности расходования в 2011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федерального бюджета бюджета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на капитальный ремонт и ремонт дво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й многоквартирных домов, проездов к дво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ям многоквартирных домов административных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ов Российской Федерации и административных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ых районов Московской и Ленинградской обл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699"/>
        <w:gridCol w:w="2161"/>
        <w:gridCol w:w="1889"/>
        <w:gridCol w:w="1486"/>
        <w:gridCol w:w="1889"/>
        <w:gridCol w:w="1621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(ь)  </w:t>
              <w:br/>
              <w:t xml:space="preserve">Субсидии     </w:t>
              <w:br/>
              <w:t xml:space="preserve">(наименование  </w:t>
              <w:br/>
              <w:t>административного</w:t>
              <w:br/>
              <w:t xml:space="preserve">центра субъекта </w:t>
              <w:br/>
              <w:t xml:space="preserve">Российской    </w:t>
              <w:br/>
              <w:t xml:space="preserve">Федерации    </w:t>
              <w:br/>
              <w:t>(административных</w:t>
              <w:br/>
              <w:t xml:space="preserve">центров     </w:t>
              <w:br/>
              <w:t xml:space="preserve">муниципальных  </w:t>
              <w:br/>
              <w:t xml:space="preserve">Московской и   </w:t>
              <w:br/>
              <w:t xml:space="preserve">Ленинградской  </w:t>
              <w:br/>
              <w:t xml:space="preserve">областей))    </w:t>
            </w:r>
          </w:p>
        </w:tc>
        <w:tc>
          <w:tcPr>
            <w:tcW w:w="1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уровня финансирования мероприятий условиям предоставлению субсидии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редств,</w:t>
              <w:br/>
              <w:t>предусмотренных</w:t>
              <w:br/>
              <w:t xml:space="preserve">региональной   </w:t>
              <w:br/>
              <w:t>(муниципальной)</w:t>
              <w:br/>
              <w:t xml:space="preserve">программой     </w:t>
              <w:br/>
              <w:t xml:space="preserve">субъекта       </w:t>
              <w:br/>
              <w:t xml:space="preserve">Российской     </w:t>
              <w:br/>
              <w:t xml:space="preserve">Федерации, в   </w:t>
              <w:br/>
              <w:t xml:space="preserve">том числе      </w:t>
              <w:br/>
              <w:t xml:space="preserve">средств        </w:t>
              <w:br/>
              <w:t xml:space="preserve">регионального  </w:t>
              <w:br/>
              <w:t xml:space="preserve">бюджета и      </w:t>
              <w:br/>
              <w:t xml:space="preserve">бюджета        </w:t>
              <w:br/>
              <w:t xml:space="preserve">муниципального </w:t>
              <w:br/>
              <w:t xml:space="preserve">образования    </w:t>
              <w:br/>
              <w:t xml:space="preserve">(тыс. рублей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ре- </w:t>
              <w:br/>
              <w:t xml:space="preserve">численных    </w:t>
              <w:br/>
              <w:t xml:space="preserve">средств,     </w:t>
              <w:br/>
              <w:t xml:space="preserve">предусмот-   </w:t>
              <w:br/>
              <w:t>ренных регио-</w:t>
              <w:br/>
              <w:t xml:space="preserve">нальной (му- </w:t>
              <w:br/>
              <w:t xml:space="preserve">ниципальной) </w:t>
              <w:br/>
              <w:t xml:space="preserve">программой   </w:t>
              <w:br/>
              <w:t xml:space="preserve">субъекта     </w:t>
              <w:br/>
              <w:t xml:space="preserve">Российской   </w:t>
              <w:br/>
              <w:t xml:space="preserve">Федерации,   </w:t>
              <w:br/>
              <w:t xml:space="preserve">в том числе  </w:t>
              <w:br/>
              <w:t xml:space="preserve">средств      </w:t>
              <w:br/>
              <w:t>регионального</w:t>
              <w:br/>
              <w:t xml:space="preserve">бюджета и    </w:t>
              <w:br/>
              <w:t>бюджета муни-</w:t>
              <w:br/>
              <w:t xml:space="preserve">ципального   </w:t>
              <w:br/>
              <w:t xml:space="preserve">образования  </w:t>
              <w:br/>
              <w:t>(тыс. рубле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</w:t>
              <w:br/>
              <w:t>Субсидии в</w:t>
              <w:br/>
              <w:t xml:space="preserve">общем     </w:t>
              <w:br/>
              <w:t xml:space="preserve">объеме    </w:t>
              <w:br/>
              <w:t xml:space="preserve">средств   </w:t>
              <w:br/>
              <w:t xml:space="preserve">направ-   </w:t>
              <w:br/>
              <w:t xml:space="preserve">ляемых на </w:t>
              <w:br/>
              <w:t xml:space="preserve">мероприя- </w:t>
              <w:br/>
              <w:t>тия регио-</w:t>
              <w:br/>
              <w:t xml:space="preserve">нальных   </w:t>
              <w:br/>
              <w:t xml:space="preserve">(муници-  </w:t>
              <w:br/>
              <w:t xml:space="preserve">пальных)  </w:t>
              <w:br/>
              <w:t xml:space="preserve">программ  </w:t>
              <w:br/>
              <w:t xml:space="preserve">субъектов </w:t>
              <w:br/>
              <w:t>Российской</w:t>
              <w:br/>
              <w:t>Федерации,</w:t>
              <w:br/>
              <w:t xml:space="preserve">%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>средств, пре-</w:t>
              <w:br/>
              <w:t xml:space="preserve">дусмотренных </w:t>
              <w:br/>
              <w:t xml:space="preserve">Соглашением, </w:t>
              <w:br/>
              <w:t xml:space="preserve">в том числе  </w:t>
              <w:br/>
              <w:t xml:space="preserve">средств ре-  </w:t>
              <w:br/>
              <w:t xml:space="preserve">гионального  </w:t>
              <w:br/>
              <w:t xml:space="preserve">бюджета и    </w:t>
              <w:br/>
              <w:t>бюджета муни-</w:t>
              <w:br/>
              <w:t xml:space="preserve">ципального   </w:t>
              <w:br/>
              <w:t xml:space="preserve">образования  </w:t>
              <w:br/>
              <w:t>(тыс. рублей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- </w:t>
              <w:br/>
              <w:t>речисленных</w:t>
              <w:br/>
              <w:t xml:space="preserve">средств,   </w:t>
              <w:br/>
              <w:t xml:space="preserve">предусмот- </w:t>
              <w:br/>
              <w:t>ренных Сог-</w:t>
              <w:br/>
              <w:t>лашением, в</w:t>
              <w:br/>
              <w:t xml:space="preserve">том числе  </w:t>
              <w:br/>
              <w:t xml:space="preserve">средств    </w:t>
              <w:br/>
              <w:t xml:space="preserve">региональ- </w:t>
              <w:br/>
              <w:t xml:space="preserve">ного       </w:t>
              <w:br/>
              <w:t xml:space="preserve">бюджета и  </w:t>
              <w:br/>
              <w:t xml:space="preserve">бюджета    </w:t>
              <w:br/>
              <w:t>муниципаль-</w:t>
              <w:br/>
              <w:t xml:space="preserve">ного обра- </w:t>
              <w:br/>
              <w:t xml:space="preserve">зования    </w:t>
              <w:br/>
              <w:t xml:space="preserve">(тыс.      </w:t>
              <w:br/>
              <w:t xml:space="preserve">рублей)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Субсидии </w:t>
              <w:br/>
              <w:t xml:space="preserve">в общем  </w:t>
              <w:br/>
              <w:t xml:space="preserve">объеме   </w:t>
              <w:br/>
              <w:t xml:space="preserve">средств, </w:t>
              <w:br/>
              <w:t xml:space="preserve">направ-  </w:t>
              <w:br/>
              <w:t>ляемых на</w:t>
              <w:br/>
              <w:t>мероприя-</w:t>
              <w:br/>
              <w:t xml:space="preserve">тия в    </w:t>
              <w:br/>
              <w:t xml:space="preserve">соответ- </w:t>
              <w:br/>
              <w:t xml:space="preserve">ствии с  </w:t>
              <w:br/>
              <w:t xml:space="preserve">Соглаше- </w:t>
              <w:br/>
              <w:t xml:space="preserve">нием,    </w:t>
              <w:br/>
              <w:t xml:space="preserve">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едеральный      </w:t>
              <w:br/>
              <w:t xml:space="preserve">бюджет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онсолидированный</w:t>
              <w:br/>
              <w:t xml:space="preserve">бюджет субъекта    </w:t>
              <w:br/>
              <w:t xml:space="preserve">Российской         </w:t>
              <w:br/>
              <w:t xml:space="preserve">Федерации, в том   </w:t>
              <w:br/>
              <w:t xml:space="preserve">числе: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юджет субъекта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ный бюджет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                ___________/ 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        "__" 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эффективности расходования в 2011 году субсидии из федерального бюджета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