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01И-62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экспертизе качества лекарственных средств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  организации,   осуществляющей   контроль 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755"/>
        <w:gridCol w:w="1351"/>
        <w:gridCol w:w="404"/>
        <w:gridCol w:w="1216"/>
        <w:gridCol w:w="1214"/>
        <w:gridCol w:w="40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о  </w:t>
              <w:br/>
              <w:t>наименований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раковано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е-</w:t>
              <w:br/>
              <w:t>но серий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браковано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й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ечественны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портные ле-</w:t>
              <w:br/>
              <w:t xml:space="preserve">карственные  </w:t>
              <w:br/>
              <w:t xml:space="preserve">средств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   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.У.ХАБРИ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3</Characters>
  <CharactersWithSpaces>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05:00Z</dcterms:modified>
  <cp:revision>2</cp:revision>
  <dc:subject>Отчет</dc:subject>
  <dc:title>Отчет об экспертизе качества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