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0 г. No. 6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ОСТРАННЫХ ТОВАРАХ, ВВЕЗЕННЫХ НА ТЕРРИТО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ОЙ ЭКОНОМИЧЕСКОЙ ЗОНЫ В МАГАДАН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 квартал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участнике  Особой  экономической  зоны в Мага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ОЭЗ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364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астника ОЭЗ        (1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и ОКПО            (1а)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регистрационного свидетельства   </w:t>
              <w:br/>
              <w:t>участника ОЭЗ                     (2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юридический и      </w:t>
              <w:br/>
              <w:t>фактический), телефон (2а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350"/>
        <w:gridCol w:w="945"/>
        <w:gridCol w:w="810"/>
        <w:gridCol w:w="810"/>
        <w:gridCol w:w="540"/>
        <w:gridCol w:w="811"/>
        <w:gridCol w:w="810"/>
        <w:gridCol w:w="810"/>
        <w:gridCol w:w="945"/>
        <w:gridCol w:w="945"/>
        <w:gridCol w:w="1080"/>
        <w:gridCol w:w="1080"/>
        <w:gridCol w:w="81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подтверж-</w:t>
              <w:br/>
              <w:t xml:space="preserve">дающий   </w:t>
              <w:br/>
              <w:t xml:space="preserve">ввоз     </w:t>
              <w:br/>
              <w:t>иностран-</w:t>
              <w:br/>
              <w:t xml:space="preserve">ного то- </w:t>
              <w:br/>
              <w:t xml:space="preserve">вара на  </w:t>
              <w:br/>
              <w:t xml:space="preserve">террито- </w:t>
              <w:br/>
              <w:t xml:space="preserve">рию ОЭЗ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ностран-</w:t>
              <w:br/>
              <w:t xml:space="preserve">ного то- </w:t>
              <w:br/>
              <w:t xml:space="preserve">вара при </w:t>
              <w:br/>
              <w:t>его ввозе</w:t>
              <w:br/>
              <w:t>на терри-</w:t>
              <w:br/>
              <w:t>торию ОЭ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  <w:br/>
              <w:t xml:space="preserve">по ТН </w:t>
              <w:br/>
              <w:t xml:space="preserve">ВЭД  </w:t>
              <w:br/>
              <w:t>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 xml:space="preserve">ре-  </w:t>
              <w:br/>
              <w:t xml:space="preserve">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 xml:space="preserve">ре-  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 xml:space="preserve">ре-  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  <w:br/>
              <w:t>това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аны</w:t>
              <w:br/>
              <w:t>проис-</w:t>
              <w:br/>
              <w:t>хожде-</w:t>
              <w:br/>
              <w:t xml:space="preserve">ния   </w:t>
              <w:br/>
              <w:t>товара</w:t>
              <w:br/>
              <w:t xml:space="preserve">по    </w:t>
              <w:br/>
              <w:t xml:space="preserve">ОКС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уска</w:t>
              <w:br/>
              <w:t xml:space="preserve">товара </w:t>
              <w:br/>
              <w:t>на тер-</w:t>
              <w:br/>
              <w:t>риторию</w:t>
              <w:br/>
              <w:t xml:space="preserve">ОЭЗ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 xml:space="preserve">но на- </w:t>
              <w:br/>
              <w:t>числен-</w:t>
              <w:br/>
              <w:t>ные та-</w:t>
              <w:br/>
              <w:t xml:space="preserve">можен- </w:t>
              <w:br/>
              <w:t xml:space="preserve">ные    </w:t>
              <w:br/>
              <w:t xml:space="preserve">плате- </w:t>
              <w:br/>
              <w:t xml:space="preserve">ж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 xml:space="preserve">ре-  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 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ухгалтер) ___________________  ___________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Без печати недействи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ый экземпляр (оригинал) - в таможенный орган, в зоне деятельности которого находится ОЭЗ, второй экземпляр (оригинал) - в администрацию ОЭ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ностранных товарах, ввезенных на территорию Особой экономической зоны в Магад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