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анс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4.2008 N ГК-326ф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Ространс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Federal authority for transport oversight of Russia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Rostransnadzor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 ОБ ИНСПЕКТОРСКОЙ ПРОВЕРКЕ ВОЗДУШНОГО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Ramp inspection report N ___/___/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619"/>
        <w:gridCol w:w="3240"/>
        <w:gridCol w:w="1620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/Source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/Date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эропорт/Airport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/Time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нт/Operator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ертиф. экспл.       </w:t>
              <w:br/>
              <w:t xml:space="preserve">AOC number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эксплуат./State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 из/Route from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рейса/Flight N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ывает в/Route to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рейса/Flight N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ВС/Aircraft type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. N ВС        </w:t>
              <w:br/>
              <w:t xml:space="preserve">Registration mark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инспекции/Inspection data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620"/>
        <w:gridCol w:w="1619"/>
        <w:gridCol w:w="5805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Code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дарт  </w:t>
              <w:br/>
              <w:t xml:space="preserve">Standard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</w:t>
              <w:br/>
              <w:t xml:space="preserve">Cat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         </w:t>
              <w:br/>
              <w:t xml:space="preserve">Remarks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ятые действия/Class of action taken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8776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d </w:t>
            </w:r>
          </w:p>
        </w:tc>
        <w:tc>
          <w:tcPr>
            <w:tcW w:w="8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ия на прилет в будущем/Entry permit repercussions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c </w:t>
            </w:r>
          </w:p>
        </w:tc>
        <w:tc>
          <w:tcPr>
            <w:tcW w:w="8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 остановлено/Aircraft grounded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b </w:t>
            </w:r>
          </w:p>
        </w:tc>
        <w:tc>
          <w:tcPr>
            <w:tcW w:w="8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анение недостатков до вылета ВС/Corrective actions before   </w:t>
              <w:br/>
              <w:t xml:space="preserve">flight authorities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a </w:t>
            </w:r>
          </w:p>
        </w:tc>
        <w:tc>
          <w:tcPr>
            <w:tcW w:w="8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аничения по использованию ВС/Restriction on the aircraft     </w:t>
              <w:br/>
              <w:t xml:space="preserve">operation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домление эксплуатанту и полномочному органу ГА/Letter to the </w:t>
              <w:br/>
              <w:t xml:space="preserve">Authority and operator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КВС/Information to captain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 инициалы инспектора/Inspector's name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/Signature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5</Characters>
  <CharactersWithSpaces>1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Федеральная служба по надзору в сфере транспорта</dc:creator>
  <dc:description/>
  <dc:language>en-US</dc:language>
  <cp:lastModifiedBy/>
  <dcterms:modified xsi:type="dcterms:W3CDTF">2011-10-30T11:00:00Z</dcterms:modified>
  <cp:revision>2</cp:revision>
  <dc:subject>Отчет</dc:subject>
  <dc:title>Отчет об инспекторской проверке воздушного судна Федеральной службы по надзору в сфере транспорта (образец)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