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05-85/пз-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6.2006 N 06-59/пз-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9.2007 N 07-97/пз-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нвестировании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 квартал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 и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и дата договора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коплениями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енно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лица 1. Изменение стоимости чистых ак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ставляющих инвестиционный портф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080"/>
        <w:gridCol w:w="1891"/>
        <w:gridCol w:w="2564"/>
      </w:tblGrid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тоимости  </w:t>
              <w:br/>
              <w:t xml:space="preserve">чистых активов,    </w:t>
              <w:br/>
              <w:t xml:space="preserve">составляющих      </w:t>
              <w:br/>
              <w:t xml:space="preserve">инвестиционный     </w:t>
              <w:br/>
              <w:t xml:space="preserve">портфель управляющей  </w:t>
              <w:br/>
              <w:t xml:space="preserve">компани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квартал   </w:t>
              <w:br/>
              <w:t>(тыс. рублей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ым   </w:t>
              <w:br/>
              <w:t xml:space="preserve">итогом с 1 января </w:t>
              <w:br/>
              <w:t xml:space="preserve">отчетного года  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   </w:t>
              <w:br/>
              <w:t xml:space="preserve">активов на конец    </w:t>
              <w:br/>
              <w:t xml:space="preserve">предыдущего отчетного </w:t>
              <w:br/>
              <w:t xml:space="preserve">квартал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коплений  </w:t>
              <w:br/>
              <w:t xml:space="preserve">для жилищного     </w:t>
              <w:br/>
              <w:t xml:space="preserve">обеспечения      </w:t>
              <w:br/>
              <w:t xml:space="preserve">военнослужащих от   </w:t>
              <w:br/>
              <w:t xml:space="preserve">уполномоченного    </w:t>
              <w:br/>
              <w:t xml:space="preserve">федерального орга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 доход от    </w:t>
              <w:br/>
              <w:t xml:space="preserve">инвестирования     </w:t>
              <w:br/>
              <w:t xml:space="preserve">накоплений для     </w:t>
              <w:br/>
              <w:t xml:space="preserve">жилищного обеспечения </w:t>
              <w:br/>
              <w:t xml:space="preserve">военнослужащих 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накоплений </w:t>
              <w:br/>
              <w:t xml:space="preserve">для жилищного     </w:t>
              <w:br/>
              <w:t xml:space="preserve">обеспечения      </w:t>
              <w:br/>
              <w:t xml:space="preserve">военнослужащих     </w:t>
              <w:br/>
              <w:t xml:space="preserve">уполномоченному    </w:t>
              <w:br/>
              <w:t xml:space="preserve">федеральному орган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необходимых  </w:t>
              <w:br/>
              <w:t xml:space="preserve">расходов на      </w:t>
              <w:br/>
              <w:t xml:space="preserve">инвестирование     </w:t>
              <w:br/>
              <w:t xml:space="preserve">накоплений для     </w:t>
              <w:br/>
              <w:t xml:space="preserve">жилищного обеспеч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о вознаграждение</w:t>
              <w:br/>
              <w:t>управляющей компании за</w:t>
              <w:br/>
              <w:t>предыдущий отчетный год</w:t>
              <w:br/>
              <w:t xml:space="preserve">&lt;**&gt;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   </w:t>
              <w:br/>
              <w:t xml:space="preserve">активов на конец    </w:t>
              <w:br/>
              <w:t xml:space="preserve">отчетного кварта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тражается  значение  строки  700  Таблицы  1  "Доход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я     накоплений     для     жилищ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 отчета о доходах от инвестирования накопл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тражается в отчете за I квар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лица 2. Структура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484"/>
        <w:gridCol w:w="1486"/>
        <w:gridCol w:w="2294"/>
      </w:tblGrid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стоимость </w:t>
              <w:br/>
              <w:t xml:space="preserve">актива 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 общей  </w:t>
              <w:br/>
              <w:t xml:space="preserve">стоимости    </w:t>
              <w:br/>
              <w:t xml:space="preserve">инвестиционного </w:t>
              <w:br/>
              <w:t xml:space="preserve">портфеля     </w:t>
              <w:br/>
              <w:t xml:space="preserve">управляющей   </w:t>
              <w:br/>
              <w:t xml:space="preserve">компании     </w:t>
              <w:br/>
              <w:t xml:space="preserve">(процентов)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на     </w:t>
              <w:br/>
              <w:t xml:space="preserve">счетах в кредитных       </w:t>
              <w:br/>
              <w:t xml:space="preserve">организациях, всег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рублях     </w:t>
              <w:br/>
              <w:t>(с разбивкой по кредитным</w:t>
              <w:br/>
              <w:t xml:space="preserve">организациям):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 иностранной</w:t>
              <w:br/>
              <w:t xml:space="preserve">валюте (с разбивкой по   </w:t>
              <w:br/>
              <w:t xml:space="preserve">кредитным организациям):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в рублях        </w:t>
              <w:br/>
              <w:t>в кредитных организациях,</w:t>
              <w:br/>
              <w:t xml:space="preserve">всего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кредитным             </w:t>
              <w:br/>
              <w:t xml:space="preserve">организациям):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  </w:t>
              <w:br/>
              <w:t xml:space="preserve">бумаги Российской        </w:t>
              <w:br/>
              <w:t xml:space="preserve">Федерации, всего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  </w:t>
              <w:br/>
              <w:t xml:space="preserve">бумаги Российской        </w:t>
              <w:br/>
              <w:t xml:space="preserve">Федерации, обращающиеся  </w:t>
              <w:br/>
              <w:t>на рынке ценных бумаг, за</w:t>
              <w:br/>
              <w:t xml:space="preserve">исключением облигаций    </w:t>
              <w:br/>
              <w:t xml:space="preserve">внешних облигационных    </w:t>
              <w:br/>
              <w:t xml:space="preserve">займов Российской        </w:t>
              <w:br/>
              <w:t xml:space="preserve">Федерации, всего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  <w:br/>
              <w:t xml:space="preserve">номинированные в рублях  </w:t>
              <w:br/>
              <w:t xml:space="preserve">(с разбивкой по          </w:t>
              <w:br/>
              <w:t xml:space="preserve">выпускам):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  <w:br/>
              <w:t xml:space="preserve">номинированные в         </w:t>
              <w:br/>
              <w:t xml:space="preserve">иностранной валюте (с    </w:t>
              <w:br/>
              <w:t xml:space="preserve">разбивкой по выпускам):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  </w:t>
              <w:br/>
              <w:t xml:space="preserve">бумаги Российской        </w:t>
              <w:br/>
              <w:t xml:space="preserve">Федерации, специально    </w:t>
              <w:br/>
              <w:t>выпущенные Правительством</w:t>
              <w:br/>
              <w:t xml:space="preserve">Российской Федерации для </w:t>
              <w:br/>
              <w:t xml:space="preserve">размещения средств       </w:t>
              <w:br/>
              <w:t xml:space="preserve">институциональных        </w:t>
              <w:br/>
              <w:t xml:space="preserve">инвесторов, все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выпускам):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внешних        </w:t>
              <w:br/>
              <w:t xml:space="preserve">облигационных займов     </w:t>
              <w:br/>
              <w:t xml:space="preserve">Российской Федерации,    </w:t>
              <w:br/>
              <w:t xml:space="preserve">всего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выпускам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  </w:t>
              <w:br/>
              <w:t xml:space="preserve">бумаги субъектов         </w:t>
              <w:br/>
              <w:t xml:space="preserve">Российской Федерации,    </w:t>
              <w:br/>
              <w:t xml:space="preserve">всего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</w:t>
              <w:br/>
              <w:t xml:space="preserve">номинированные в рублях  </w:t>
              <w:br/>
              <w:t>(с разбивкой по эмитентам</w:t>
              <w:br/>
              <w:t xml:space="preserve">и выпуска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  <w:br/>
              <w:t xml:space="preserve">номинированные в         </w:t>
              <w:br/>
              <w:t xml:space="preserve">иностранной валюте (с    </w:t>
              <w:br/>
              <w:t xml:space="preserve">разбивкой по эмитентам   </w:t>
              <w:br/>
              <w:t xml:space="preserve">и выпуска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облигации, </w:t>
              <w:br/>
              <w:t xml:space="preserve">всего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эмитентам и           </w:t>
              <w:br/>
              <w:t xml:space="preserve">выпускам):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российских     </w:t>
              <w:br/>
              <w:t xml:space="preserve">хозяйственных обществ,   </w:t>
              <w:br/>
              <w:t xml:space="preserve">всего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  <w:br/>
              <w:t xml:space="preserve">номинированные в рублях  </w:t>
              <w:br/>
              <w:t>(с разбивкой по эмитентам</w:t>
              <w:br/>
              <w:t xml:space="preserve">и выпуска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  <w:br/>
              <w:t xml:space="preserve">номинированные в         </w:t>
              <w:br/>
              <w:t xml:space="preserve">иностранной валюте (с    </w:t>
              <w:br/>
              <w:t xml:space="preserve">разбивкой по эмитентам   </w:t>
              <w:br/>
              <w:t xml:space="preserve">и выпуска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российских         </w:t>
              <w:br/>
              <w:t xml:space="preserve">эмитентов, созданных в   </w:t>
              <w:br/>
              <w:t xml:space="preserve">форме открытых           </w:t>
              <w:br/>
              <w:t xml:space="preserve">акционерных обществ,     </w:t>
              <w:br/>
              <w:t xml:space="preserve">всего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акции,       </w:t>
              <w:br/>
              <w:t xml:space="preserve">номинальная стоимость    </w:t>
              <w:br/>
              <w:t xml:space="preserve">которых указана в рублях </w:t>
              <w:br/>
              <w:t>(с разбивкой по эмитентам</w:t>
              <w:br/>
              <w:t xml:space="preserve">и выпуска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акции,       </w:t>
              <w:br/>
              <w:t xml:space="preserve">номинальная стоимость    </w:t>
              <w:br/>
              <w:t xml:space="preserve">которых указана в        </w:t>
              <w:br/>
              <w:t xml:space="preserve">иностранной валюте (с    </w:t>
              <w:br/>
              <w:t xml:space="preserve">разбивкой по эмитентам   </w:t>
              <w:br/>
              <w:t xml:space="preserve">и выпуска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с ипотечным    </w:t>
              <w:br/>
              <w:t xml:space="preserve">покрытием, выпущенные    </w:t>
              <w:br/>
              <w:t xml:space="preserve">в соответствии с         </w:t>
              <w:br/>
              <w:t xml:space="preserve">законодательством        </w:t>
              <w:br/>
              <w:t xml:space="preserve">Российской Федерации     </w:t>
              <w:br/>
              <w:t xml:space="preserve">об ипотечных ценных      </w:t>
              <w:br/>
              <w:t xml:space="preserve">бумагах, всего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  <w:br/>
              <w:t xml:space="preserve">номинированные в рублях  </w:t>
              <w:br/>
              <w:t>(с разбивкой по эмитентам</w:t>
              <w:br/>
              <w:t xml:space="preserve">и выпуска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  <w:br/>
              <w:t xml:space="preserve">номинированные в         </w:t>
              <w:br/>
              <w:t xml:space="preserve">иностранной валюте (с    </w:t>
              <w:br/>
              <w:t xml:space="preserve">разбивкой по эмитентам   </w:t>
              <w:br/>
              <w:t xml:space="preserve">и выпуска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               </w:t>
              <w:br/>
              <w:t xml:space="preserve">сертификаты участия,     </w:t>
              <w:br/>
              <w:t>выпущенные в соответствии</w:t>
              <w:br/>
              <w:t xml:space="preserve">с законодательством      </w:t>
              <w:br/>
              <w:t xml:space="preserve">Российской Федерации     </w:t>
              <w:br/>
              <w:t xml:space="preserve">об ипотечных ценных      </w:t>
              <w:br/>
              <w:t xml:space="preserve">бумагах, всего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управляющим ипотечным </w:t>
              <w:br/>
              <w:t>покрытием и по ипотечному</w:t>
              <w:br/>
              <w:t xml:space="preserve">покрытию)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и (акции, доли)        </w:t>
              <w:br/>
              <w:t xml:space="preserve">иностранных индексных    </w:t>
              <w:br/>
              <w:t xml:space="preserve">инвестиционных фондов,   </w:t>
              <w:br/>
              <w:t xml:space="preserve">размещающих средства в   </w:t>
              <w:br/>
              <w:t xml:space="preserve">государственные ценные   </w:t>
              <w:br/>
              <w:t xml:space="preserve">бумаги иностранных       </w:t>
              <w:br/>
              <w:t xml:space="preserve">государств, облигации и  </w:t>
              <w:br/>
              <w:t xml:space="preserve">акции иных иностранных   </w:t>
              <w:br/>
              <w:t xml:space="preserve">эмитентов, всего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>по управляющим активами и</w:t>
              <w:br/>
              <w:t xml:space="preserve">по инвестиционным        </w:t>
              <w:br/>
              <w:t xml:space="preserve">фондам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активы, все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видам активов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     </w:t>
              <w:br/>
              <w:t xml:space="preserve">задолженность, все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ия на специальных</w:t>
              <w:br/>
              <w:t xml:space="preserve">брокерских счетах, 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брокерам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    </w:t>
              <w:br/>
              <w:t xml:space="preserve">процентному (купонному)  </w:t>
              <w:br/>
              <w:t xml:space="preserve">доходу по облигациям,    </w:t>
              <w:br/>
              <w:t xml:space="preserve">всего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эмитентам и выпускам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      </w:t>
              <w:br/>
              <w:t xml:space="preserve">задолженность, все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 разбивкой </w:t>
              <w:br/>
              <w:t xml:space="preserve">по видам дебиторской     </w:t>
              <w:br/>
              <w:t xml:space="preserve">задолженности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оимость          </w:t>
              <w:br/>
              <w:t xml:space="preserve">инвестиционного портфеля </w:t>
              <w:br/>
              <w:t xml:space="preserve">управляющей компании     </w:t>
              <w:br/>
              <w:t xml:space="preserve">(стр. 100 + стр. 200 +   </w:t>
              <w:br/>
              <w:t xml:space="preserve">стр. 300 + стр. 400 +    </w:t>
              <w:br/>
              <w:t xml:space="preserve">стр. 500 + стр. 600 +    </w:t>
              <w:br/>
              <w:t xml:space="preserve">стр. 700 + стр. 800 +    </w:t>
              <w:br/>
              <w:t xml:space="preserve">стр. 900 + стр. 1000 +   </w:t>
              <w:br/>
              <w:t xml:space="preserve">стр. 1100 + стр. 1200 +  </w:t>
              <w:br/>
              <w:t xml:space="preserve">стр. 1300)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(И.О.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(И.О.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6</Words>
  <Characters>8405</Characters>
  <CharactersWithSpaces>7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ая служба по финансовым рынкам</dc:creator>
  <dc:description/>
  <dc:language>en-US</dc:language>
  <cp:lastModifiedBy/>
  <dcterms:modified xsi:type="dcterms:W3CDTF">2011-10-30T11:00:00Z</dcterms:modified>
  <cp:revision>2</cp:revision>
  <dc:subject>Отчет</dc:subject>
  <dc:title>Отчет об инвестировании накоплений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