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ляется нарастающим итог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6 месяцев, 9 месяцев и год в цел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ВЕСТИЦИЯХ В РАЗВИТИЕ РЕГ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ГРИРОВАННЫХ ПРЕД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нтегрированного предприятия с указ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адреса места располо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лн. рублей)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619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инвестиций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  <w:br/>
              <w:t>за отчетный</w:t>
              <w:br/>
              <w:t xml:space="preserve">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инвестиций - всего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бственные средств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ерческие кредиты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е субсидий по коммерческим</w:t>
              <w:br/>
              <w:t xml:space="preserve">кредитам - всего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федерального бюдже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регионального бюджет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бюджета города Москвы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я инвестиций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иобретение предприятий       </w:t>
              <w:br/>
              <w:t xml:space="preserve">агропромышленного комплекса -     </w:t>
              <w:br/>
              <w:t xml:space="preserve">всего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бственные средств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ерческие кредиты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е субсидий по коммерческим</w:t>
              <w:br/>
              <w:t xml:space="preserve">кредитам - всего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бюджета города Москвы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иобретение земель            </w:t>
              <w:br/>
              <w:t>сельскохозяйственного назначения -</w:t>
              <w:br/>
              <w:t xml:space="preserve">всего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бственные средств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ерческие кредиты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е субсидий по коммерческим</w:t>
              <w:br/>
              <w:t xml:space="preserve">кредитам - всего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бюджета города Москвы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троительство (реконструкция)  </w:t>
              <w:br/>
              <w:t xml:space="preserve">комплексов КРС на _________       </w:t>
              <w:br/>
              <w:t xml:space="preserve">скотомест - всего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бственные средств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ерческие кредиты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е субсидий по коммерческим</w:t>
              <w:br/>
              <w:t xml:space="preserve">кредитам - всего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федерального бюдже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регионального бюджет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троительство (реконструкция)  </w:t>
              <w:br/>
              <w:t>свинокомплексов на ___ скотомест -</w:t>
              <w:br/>
              <w:t xml:space="preserve">всего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бственные средств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ерческие кредиты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е субсидий по коммерческим</w:t>
              <w:br/>
              <w:t xml:space="preserve">кредитам - всего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федерального бюдже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регионального бюджет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троительство (реконструкция)  </w:t>
              <w:br/>
              <w:t xml:space="preserve">птицефабрик на ___ голов - всег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бственные средств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ерческие кредиты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е субсидий по коммерческим</w:t>
              <w:br/>
              <w:t xml:space="preserve">кредитам - всего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федерального бюдже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регионального бюджет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риобретение технологического  </w:t>
              <w:br/>
              <w:t xml:space="preserve">оборудования на реконструируемые  </w:t>
              <w:br/>
              <w:t xml:space="preserve">предприятия - всего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бственные средств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ерческие кредиты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е субсидий по коммерческим</w:t>
              <w:br/>
              <w:t xml:space="preserve">кредитам - всего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федерального бюдже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регионального бюджет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окупка племенного скота       </w:t>
              <w:br/>
              <w:t xml:space="preserve">(____ голов КРС, ____ свиней) -   </w:t>
              <w:br/>
              <w:t xml:space="preserve">всего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бственные средств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ерческие кредиты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е субсидий по коммерческим</w:t>
              <w:br/>
              <w:t xml:space="preserve">кредитам - всего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федерального бюдже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регионального бюджет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Покупка с/х техники - всего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бственные средств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мерческие кредиты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е субсидий по коммерческим</w:t>
              <w:br/>
              <w:t xml:space="preserve">кредитам - всего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федерального бюдже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регионального бюджет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форма заполняется по каждому интегрированному предприятию и в целом по холд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7</Characters>
  <CharactersWithSpaces>3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Департамент продовольственных ресурсов г. Москвы</dc:creator>
  <dc:description/>
  <dc:language>en-US</dc:language>
  <cp:lastModifiedBy/>
  <dcterms:modified xsi:type="dcterms:W3CDTF">2011-10-30T11:00:00Z</dcterms:modified>
  <cp:revision>2</cp:revision>
  <dc:subject>Отчет</dc:subject>
  <dc:title>Отчет об инвестициях в развитие региональных интегрированных предприятий (приложение к генеральному соглашению о сотрудничестве в области обеспечения продовольственной безопасности города Москвы)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