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ублично-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ового образования 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До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</w:t>
              <w:br/>
              <w:t xml:space="preserve">бюджетные  </w:t>
              <w:br/>
              <w:t xml:space="preserve">назна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а -   </w:t>
              <w:br/>
              <w:t xml:space="preserve">всег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17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Рас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</w:t>
              <w:br/>
              <w:t xml:space="preserve">бюджетные  </w:t>
              <w:br/>
              <w:t xml:space="preserve">назна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юджета -  </w:t>
              <w:br/>
              <w:t xml:space="preserve">всег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</w:t>
              <w:br/>
              <w:t xml:space="preserve">исполнения бюджета </w:t>
              <w:br/>
              <w:t xml:space="preserve">(дефицит/профицит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17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Источник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┬─────────────┬────────────┬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   │Код  │Код источника│Утвержденные│Исполнено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казателя     │стро-│финансирова- │ бюджетные  │         │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ки   │ния дефицита │ назнач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</w:t>
      </w:r>
      <w:r>
        <w:rPr/>
        <w:t>бюджета по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</w:t>
      </w:r>
      <w:r>
        <w:rPr/>
        <w:t>бюджетной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</w:t>
      </w:r>
      <w:r>
        <w:rPr/>
        <w:t>классификации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2  │      3      │     4      │    5    │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фицита бюджета -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│ 500 │      x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его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           │ 520 │      x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внешнего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           │ 620 │      x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нение остатков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           │ 700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величение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ов средств   │ 710 │             │            │         │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──┼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меньшение         │     │             │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ов средств   │ 720 │             │            │         │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┴─────────────┴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8</Words>
  <Characters>9418</Characters>
  <CharactersWithSpaces>8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