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ФНС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7 июня 2006 г. N ГИ-6-16/641@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ТЧЕТ ОБ ИСПОЛНЕНИИ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ГЛАВНОГО РАСПОРЯДИТЕЛЯ (РАСПОРЯДИТЕЛЯ), ПОЛУЧА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РЕДСТВ БЮДЖЕТА ПО ВНЕБЮДЖЕТНОЙ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┌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│ </w:t>
      </w:r>
      <w:r>
        <w:rPr/>
        <w:t>КОДЫ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</w:t>
      </w:r>
      <w:r>
        <w:rPr/>
        <w:t>Форма по ОКУД │05031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</w:t>
      </w:r>
      <w:r>
        <w:rPr/>
        <w:t>на 1 _______ 200_ г.             Дата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органа,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ующего исполнение бюджета _______________ по ОКПО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______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1 октября, годовая                            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  по ОКЕИ │  383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  └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вне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59"/>
        <w:gridCol w:w="811"/>
        <w:gridCol w:w="3645"/>
        <w:gridCol w:w="674"/>
        <w:gridCol w:w="1080"/>
        <w:gridCol w:w="1080"/>
        <w:gridCol w:w="946"/>
        <w:gridCol w:w="675"/>
        <w:gridCol w:w="1213"/>
      </w:tblGrid>
      <w:tr>
        <w:trPr>
          <w:trHeight w:val="240" w:hRule="atLeast"/>
          <w:cantSplit w:val="true"/>
        </w:trPr>
        <w:tc>
          <w:tcPr>
            <w:tcW w:w="21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</w:t>
              <w:br/>
              <w:t xml:space="preserve">показател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36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дохода по КД     </w:t>
            </w:r>
          </w:p>
        </w:tc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- </w:t>
              <w:br/>
              <w:t>ходы</w:t>
            </w:r>
          </w:p>
        </w:tc>
        <w:tc>
          <w:tcPr>
            <w:tcW w:w="378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-</w:t>
              <w:br/>
              <w:t xml:space="preserve">ненные  </w:t>
              <w:br/>
              <w:t>назначе-</w:t>
              <w:br/>
              <w:t xml:space="preserve">ния     </w:t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органы,</w:t>
              <w:br/>
              <w:t xml:space="preserve">осу-   </w:t>
              <w:br/>
              <w:t xml:space="preserve">щест-  </w:t>
              <w:br/>
              <w:t>вляющие</w:t>
              <w:br/>
              <w:t xml:space="preserve">кассо- </w:t>
              <w:br/>
              <w:t>вое об-</w:t>
              <w:br/>
              <w:t xml:space="preserve">служи- </w:t>
              <w:br/>
              <w:t xml:space="preserve">вание  </w:t>
              <w:br/>
              <w:t xml:space="preserve">испол- </w:t>
              <w:br/>
              <w:t xml:space="preserve">нения  </w:t>
              <w:br/>
              <w:t>бюдже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банков-</w:t>
              <w:br/>
              <w:t xml:space="preserve">ские   </w:t>
              <w:br/>
              <w:t xml:space="preserve">сче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ас-</w:t>
              <w:br/>
              <w:t xml:space="preserve">совые </w:t>
              <w:br/>
              <w:t>опера-</w:t>
              <w:br/>
              <w:t xml:space="preserve">ции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-</w:t>
              <w:br/>
              <w:t xml:space="preserve">го  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</w:t>
            </w:r>
          </w:p>
        </w:tc>
      </w:tr>
      <w:tr>
        <w:trPr>
          <w:trHeight w:val="72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ПРЕД-</w:t>
              <w:br/>
              <w:t>ПРИНИМАТЕЛЬСКОЙ</w:t>
              <w:br/>
              <w:t>И ИНОЙ ПРИНОСЯ-</w:t>
              <w:br/>
              <w:t xml:space="preserve">ЩЕЙ ДОХОД      </w:t>
              <w:br/>
              <w:t xml:space="preserve">ДЕЯТЕЛЬНОСТИ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0 00000 00 0000 00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к на     </w:t>
              <w:br/>
              <w:t xml:space="preserve">01.01.2006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чие безвоз- </w:t>
              <w:br/>
              <w:t>мездные поступ-</w:t>
              <w:br/>
              <w:t xml:space="preserve">ления в феде-  </w:t>
              <w:br/>
              <w:t xml:space="preserve">ральный бюджет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0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</w:t>
              <w:br/>
              <w:t xml:space="preserve">средства, по-  </w:t>
              <w:br/>
              <w:t xml:space="preserve">ступающие от   </w:t>
              <w:br/>
              <w:t xml:space="preserve">арендаторов и  </w:t>
              <w:br/>
              <w:t xml:space="preserve">субарендаторов </w:t>
              <w:br/>
              <w:t xml:space="preserve">на возмещение  </w:t>
              <w:br/>
              <w:t xml:space="preserve">эксплуатацион- </w:t>
              <w:br/>
              <w:t>ных, коммуналь-</w:t>
              <w:br/>
              <w:t xml:space="preserve">ных и админи-  </w:t>
              <w:br/>
              <w:t xml:space="preserve">стративно-хо-  </w:t>
              <w:br/>
              <w:t xml:space="preserve">зяйственных    </w:t>
              <w:br/>
              <w:t xml:space="preserve">услуг  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051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>182 3 03 02010 01 0000 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68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ства, по-  </w:t>
              <w:br/>
              <w:t xml:space="preserve">ступающие от   </w:t>
              <w:br/>
              <w:t>страховых орга-</w:t>
              <w:br/>
              <w:t>низаций на воз-</w:t>
              <w:br/>
              <w:t xml:space="preserve">мещение вреда  </w:t>
              <w:br/>
              <w:t xml:space="preserve">по договорам   </w:t>
              <w:br/>
              <w:t xml:space="preserve">обязательного  </w:t>
              <w:br/>
              <w:t xml:space="preserve">страхования    </w:t>
              <w:br/>
              <w:t>гражданской от-</w:t>
              <w:br/>
              <w:t xml:space="preserve">ветственности  </w:t>
              <w:br/>
              <w:t xml:space="preserve">владельцев     </w:t>
              <w:br/>
              <w:t xml:space="preserve">транспортных   </w:t>
              <w:br/>
              <w:t xml:space="preserve">средств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2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56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полу-</w:t>
              <w:br/>
              <w:t>ченные террито-</w:t>
              <w:br/>
              <w:t>риальными нало-</w:t>
              <w:br/>
              <w:t>говыми органами</w:t>
              <w:br/>
              <w:t xml:space="preserve">от: организа-  </w:t>
              <w:br/>
              <w:t xml:space="preserve">ций, осущест-  </w:t>
              <w:br/>
              <w:t xml:space="preserve">вляющих произ- </w:t>
              <w:br/>
              <w:t xml:space="preserve">водство алко-  </w:t>
              <w:br/>
              <w:t>гольной продук-</w:t>
              <w:br/>
              <w:t>ции на террито-</w:t>
              <w:br/>
              <w:t xml:space="preserve">рии Российской </w:t>
              <w:br/>
              <w:t xml:space="preserve">Федерации, на  </w:t>
              <w:br/>
              <w:t xml:space="preserve">условиях пред- </w:t>
              <w:br/>
              <w:t xml:space="preserve">варительной    </w:t>
              <w:br/>
              <w:t>оплаты за изго-</w:t>
              <w:br/>
              <w:t xml:space="preserve">товление спе-  </w:t>
              <w:br/>
              <w:t>циальных марок;</w:t>
              <w:br/>
              <w:t xml:space="preserve">федерального   </w:t>
              <w:br/>
              <w:t>государственно-</w:t>
              <w:br/>
              <w:t xml:space="preserve">го унитарного  </w:t>
              <w:br/>
              <w:t xml:space="preserve">предприятия    </w:t>
              <w:br/>
              <w:t xml:space="preserve">"Гознак" для   </w:t>
              <w:br/>
              <w:t xml:space="preserve">возврата орга- </w:t>
              <w:br/>
              <w:t xml:space="preserve">низациям, осу- </w:t>
              <w:br/>
              <w:t xml:space="preserve">ществляющим    </w:t>
              <w:br/>
              <w:t xml:space="preserve">производство   </w:t>
              <w:br/>
              <w:t xml:space="preserve">алкогольной    </w:t>
              <w:br/>
              <w:t xml:space="preserve">продукции, за  </w:t>
              <w:br/>
              <w:t xml:space="preserve">вычетом сумм,  </w:t>
              <w:br/>
              <w:t xml:space="preserve">связанных с    </w:t>
              <w:br/>
              <w:t xml:space="preserve">фактическими   </w:t>
              <w:br/>
              <w:t xml:space="preserve">расходами по   </w:t>
              <w:br/>
              <w:t xml:space="preserve">доставке марок </w:t>
              <w:br/>
              <w:t xml:space="preserve">до террито-    </w:t>
              <w:br/>
              <w:t xml:space="preserve">риальных нало- </w:t>
              <w:br/>
              <w:t xml:space="preserve">говых органов  </w:t>
              <w:br/>
              <w:t xml:space="preserve">и обратно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4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0" w:hRule="atLeast"/>
          <w:cantSplit w:val="true"/>
        </w:trPr>
        <w:tc>
          <w:tcPr>
            <w:tcW w:w="2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ства, полу-</w:t>
              <w:br/>
              <w:t>ченные террито-</w:t>
              <w:br/>
              <w:t>риальными нало-</w:t>
              <w:br/>
              <w:t>говыми органами</w:t>
              <w:br/>
              <w:t xml:space="preserve">от: организа-  </w:t>
              <w:br/>
              <w:t xml:space="preserve">ций, осущест-  </w:t>
              <w:br/>
              <w:t xml:space="preserve">вляющих произ- </w:t>
              <w:br/>
              <w:t xml:space="preserve">водство табака </w:t>
              <w:br/>
              <w:t xml:space="preserve">и табачных из- </w:t>
              <w:br/>
              <w:t>делий на терри-</w:t>
              <w:br/>
              <w:t xml:space="preserve">тории Россий-  </w:t>
              <w:br/>
              <w:t>ской Федерации,</w:t>
              <w:br/>
              <w:t xml:space="preserve">на условиях    </w:t>
              <w:br/>
              <w:t xml:space="preserve">предваритель-  </w:t>
              <w:br/>
              <w:t xml:space="preserve">ной оплаты за  </w:t>
              <w:br/>
              <w:t xml:space="preserve">изготовление   </w:t>
              <w:br/>
              <w:t>специальных ма-</w:t>
              <w:br/>
              <w:t xml:space="preserve">рок; федераль- </w:t>
              <w:br/>
              <w:t>ного государст-</w:t>
              <w:br/>
              <w:t>венного унитар-</w:t>
              <w:br/>
              <w:t xml:space="preserve">ного предприя- </w:t>
              <w:br/>
              <w:t xml:space="preserve">тия "Гознак"   </w:t>
              <w:br/>
              <w:t xml:space="preserve">для возврата   </w:t>
              <w:br/>
              <w:t xml:space="preserve">организациям,  </w:t>
              <w:br/>
              <w:t xml:space="preserve">осуществляющим </w:t>
              <w:br/>
              <w:t xml:space="preserve">производство   </w:t>
              <w:br/>
              <w:t>табака и табач-</w:t>
              <w:br/>
              <w:t xml:space="preserve">ных изделий на </w:t>
              <w:br/>
              <w:t>территории Рос-</w:t>
              <w:br/>
              <w:t>сийской Федера-</w:t>
              <w:br/>
              <w:t>ции, за вычетом</w:t>
              <w:br/>
              <w:t>сумм, связанных</w:t>
              <w:br/>
              <w:t xml:space="preserve">с фактическими </w:t>
              <w:br/>
              <w:t xml:space="preserve">расходами по   </w:t>
              <w:br/>
              <w:t xml:space="preserve">доставке марок </w:t>
              <w:br/>
              <w:t xml:space="preserve">до террито-    </w:t>
              <w:br/>
              <w:t xml:space="preserve">риальных нало- </w:t>
              <w:br/>
              <w:t>говых органов и</w:t>
              <w:br/>
              <w:t xml:space="preserve">обратно     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55 </w:t>
            </w:r>
          </w:p>
        </w:tc>
        <w:tc>
          <w:tcPr>
            <w:tcW w:w="3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82 3 03 02010 01 0000 180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7</Words>
  <Characters>3795</Characters>
  <CharactersWithSpaces>32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ая налоговая служба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бюджета главного распорядителя (распорядителя), получателя средств бюджета по внебюджетной деятельности для управлений ФНС России по субъектам Российской Федерации, межрегиональных инспекций ФНС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