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ГИ-6-16/64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 ОБ ИСПОЛНЕНИ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ОГО РАСПОРЯДИТЕЛЯ (РАСПОРЯДИТЕЛЯ),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БЮДЖЕТА ПО ВНЕБЮДЖЕТ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031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1 _______ 200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исполнение бюджета 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октября, годовая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вне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3645"/>
        <w:gridCol w:w="674"/>
        <w:gridCol w:w="1080"/>
        <w:gridCol w:w="1080"/>
        <w:gridCol w:w="946"/>
        <w:gridCol w:w="675"/>
        <w:gridCol w:w="1213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ходы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-</w:t>
              <w:br/>
              <w:t xml:space="preserve">ненные  </w:t>
              <w:br/>
              <w:t>назначе-</w:t>
              <w:br/>
              <w:t xml:space="preserve">ния     </w:t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органы,</w:t>
              <w:br/>
              <w:t xml:space="preserve">осу-   </w:t>
              <w:br/>
              <w:t xml:space="preserve">щест-  </w:t>
              <w:br/>
              <w:t>вляющие</w:t>
              <w:br/>
              <w:t xml:space="preserve">кассо- </w:t>
              <w:br/>
              <w:t>вое об-</w:t>
              <w:br/>
              <w:t xml:space="preserve">служи- </w:t>
              <w:br/>
              <w:t xml:space="preserve">вание  </w:t>
              <w:br/>
              <w:t xml:space="preserve">испол- </w:t>
              <w:br/>
              <w:t xml:space="preserve">нения 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банков-</w:t>
              <w:br/>
              <w:t xml:space="preserve">ские   </w:t>
              <w:br/>
              <w:t xml:space="preserve">сче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с-</w:t>
              <w:br/>
              <w:t xml:space="preserve">совые </w:t>
              <w:br/>
              <w:t>опера-</w:t>
              <w:br/>
              <w:t xml:space="preserve">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ПРЕД-</w:t>
              <w:br/>
              <w:t>ПРИНИМАТЕЛЬСКОЙ</w:t>
              <w:br/>
              <w:t>И ИНОЙ ПРИНОСЯ-</w:t>
              <w:br/>
              <w:t xml:space="preserve">ЩЕЙ ДОХОД      </w:t>
              <w:br/>
              <w:t xml:space="preserve">ДЕЯТЕЛЬНОС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0 00000 00 0000 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 </w:t>
              <w:br/>
              <w:t xml:space="preserve">01.01.200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- </w:t>
              <w:br/>
              <w:t xml:space="preserve">дажи услуг,    </w:t>
              <w:br/>
              <w:t xml:space="preserve">оказываемых    </w:t>
              <w:br/>
              <w:t xml:space="preserve">федеральными   </w:t>
              <w:br/>
              <w:t xml:space="preserve">учреждениям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2 01010 01 0000 1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о- </w:t>
              <w:br/>
              <w:t xml:space="preserve">дажи товаров,  </w:t>
              <w:br/>
              <w:t xml:space="preserve">осуществляемой </w:t>
              <w:br/>
              <w:t xml:space="preserve">федеральными   </w:t>
              <w:br/>
              <w:t xml:space="preserve">учреждениям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3 02 02010 01 0000 4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- </w:t>
              <w:br/>
              <w:t>мездные поступ-</w:t>
              <w:br/>
              <w:t xml:space="preserve">ления в феде-  </w:t>
              <w:br/>
              <w:t xml:space="preserve">ральный бюд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-  </w:t>
              <w:br/>
              <w:t xml:space="preserve">ступающие от   </w:t>
              <w:br/>
              <w:t>страховых орга-</w:t>
              <w:br/>
              <w:t>низаций на воз-</w:t>
              <w:br/>
              <w:t xml:space="preserve">мещение вреда  </w:t>
              <w:br/>
              <w:t xml:space="preserve">по договорам   </w:t>
              <w:br/>
              <w:t xml:space="preserve">обязательного  </w:t>
              <w:br/>
              <w:t xml:space="preserve">страхования    </w:t>
              <w:br/>
              <w:t xml:space="preserve">гражданской    </w:t>
              <w:br/>
              <w:t>ответственности</w:t>
              <w:br/>
              <w:t xml:space="preserve">владельцев     </w:t>
              <w:br/>
              <w:t xml:space="preserve">транспортных   </w:t>
              <w:br/>
              <w:t xml:space="preserve">средст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олу-</w:t>
              <w:br/>
              <w:t>ченные от пред-</w:t>
              <w:br/>
              <w:t>принимательской</w:t>
              <w:br/>
              <w:t>и иной принося-</w:t>
              <w:br/>
              <w:t xml:space="preserve">щей доход дея- </w:t>
              <w:br/>
              <w:t xml:space="preserve">тельност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ая налоговая служба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а главного распорядителя (распорядителя), получателя средств бюджета по внебюджетной деятельности для организаций, находящихся в ведении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