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ФОМС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4 октября 2005 г. N 9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ОТЧЕТ ОБ ИСПОЛНЕНИИ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ГЛАВНОГО РАСПОРЯДИТЕЛЯ (РАСПОРЯДИТЕЛ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ОЛУЧАТЕЛЯ СРЕДСТВ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│  </w:t>
      </w:r>
      <w:r>
        <w:rPr/>
        <w:t>КОДЫ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</w:t>
      </w:r>
      <w:r>
        <w:rPr/>
        <w:t>Форма по ОКУД │ 0503127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</w:t>
      </w:r>
      <w:r>
        <w:rPr/>
        <w:t>на 1 __________ 200_ г.              Дата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Учреждение (главный распорядитель         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(распорядитель), получатель) _____________     по ОКПО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Наименование бюджета _____________________      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ериодичность: 1 апреля, 1 июля, 1 октября, годовая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├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Единица измерения: руб.                        по ОКЕИ │   383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  └─────────┘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Доходы бюдже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0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810"/>
        <w:gridCol w:w="1080"/>
        <w:gridCol w:w="1620"/>
        <w:gridCol w:w="1214"/>
        <w:gridCol w:w="1080"/>
        <w:gridCol w:w="946"/>
        <w:gridCol w:w="810"/>
        <w:gridCol w:w="1213"/>
      </w:tblGrid>
      <w:tr>
        <w:trPr>
          <w:trHeight w:val="240" w:hRule="atLeast"/>
          <w:cantSplit w:val="true"/>
        </w:trPr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показателя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-</w:t>
              <w:br/>
              <w:t xml:space="preserve">ки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до-</w:t>
              <w:br/>
              <w:t>хода по</w:t>
              <w:br/>
              <w:t xml:space="preserve">КД    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ходы, ут-</w:t>
              <w:br/>
              <w:t xml:space="preserve">вержденные </w:t>
              <w:br/>
              <w:t xml:space="preserve">законом о  </w:t>
              <w:br/>
              <w:t xml:space="preserve">бюджете,   </w:t>
              <w:br/>
              <w:t>нормативны-</w:t>
              <w:br/>
              <w:t>ми правовы-</w:t>
              <w:br/>
              <w:t xml:space="preserve">ми актами  </w:t>
              <w:br/>
              <w:t xml:space="preserve">о бюджете  </w:t>
            </w:r>
          </w:p>
        </w:tc>
        <w:tc>
          <w:tcPr>
            <w:tcW w:w="40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нено          </w:t>
            </w:r>
          </w:p>
        </w:tc>
        <w:tc>
          <w:tcPr>
            <w:tcW w:w="121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испол-</w:t>
              <w:br/>
              <w:t xml:space="preserve">ненные  </w:t>
              <w:br/>
              <w:t>назначе-</w:t>
              <w:br/>
              <w:t xml:space="preserve">ния     </w:t>
            </w:r>
          </w:p>
        </w:tc>
      </w:tr>
      <w:tr>
        <w:trPr>
          <w:trHeight w:val="1320" w:hRule="atLeast"/>
          <w:cantSplit w:val="true"/>
        </w:trPr>
        <w:tc>
          <w:tcPr>
            <w:tcW w:w="32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рез   </w:t>
              <w:br/>
              <w:t xml:space="preserve">органы, </w:t>
              <w:br/>
              <w:t>осущест-</w:t>
              <w:br/>
              <w:t xml:space="preserve">вляющие </w:t>
              <w:br/>
              <w:t>кассовое</w:t>
              <w:br/>
              <w:t>обслужи-</w:t>
              <w:br/>
              <w:t xml:space="preserve">вание   </w:t>
              <w:br/>
              <w:t>исполне-</w:t>
              <w:br/>
              <w:t>ния бюд-</w:t>
              <w:br/>
              <w:t xml:space="preserve">жета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рез  </w:t>
              <w:br/>
              <w:t>банков-</w:t>
              <w:br/>
              <w:t xml:space="preserve">ские   </w:t>
              <w:br/>
              <w:t xml:space="preserve">счета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кас-</w:t>
              <w:br/>
              <w:t xml:space="preserve">совые </w:t>
              <w:br/>
              <w:t>опера-</w:t>
              <w:br/>
              <w:t xml:space="preserve">ции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121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ходы бюджета - всего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1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2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0503127 с. 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Расходы бюдже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29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810"/>
        <w:gridCol w:w="1214"/>
        <w:gridCol w:w="1486"/>
        <w:gridCol w:w="1079"/>
        <w:gridCol w:w="1216"/>
        <w:gridCol w:w="1079"/>
        <w:gridCol w:w="945"/>
        <w:gridCol w:w="810"/>
        <w:gridCol w:w="945"/>
        <w:gridCol w:w="1214"/>
      </w:tblGrid>
      <w:tr>
        <w:trPr>
          <w:trHeight w:val="360" w:hRule="atLeast"/>
          <w:cantSplit w:val="true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показателя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-</w:t>
              <w:br/>
              <w:t xml:space="preserve">ки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рас-</w:t>
              <w:br/>
              <w:t xml:space="preserve">хода по </w:t>
              <w:br/>
              <w:t xml:space="preserve">ФКР,    </w:t>
              <w:br/>
              <w:t xml:space="preserve">КЦСР,   </w:t>
              <w:br/>
              <w:t xml:space="preserve">КВР,    </w:t>
              <w:br/>
              <w:t xml:space="preserve">ЭКР    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юджетные </w:t>
              <w:br/>
              <w:t xml:space="preserve">ассигно-  </w:t>
              <w:br/>
              <w:t xml:space="preserve">вания,    </w:t>
              <w:br/>
              <w:t>утвержден-</w:t>
              <w:br/>
              <w:t xml:space="preserve">ные зако- </w:t>
              <w:br/>
              <w:t>ном о бюд-</w:t>
              <w:br/>
              <w:t>жете, нор-</w:t>
              <w:br/>
              <w:t xml:space="preserve">мативными </w:t>
              <w:br/>
              <w:t xml:space="preserve">правовыми </w:t>
              <w:br/>
              <w:t xml:space="preserve">актами о  </w:t>
              <w:br/>
              <w:t xml:space="preserve">бюджете 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миты </w:t>
              <w:br/>
              <w:t>бюджет-</w:t>
              <w:br/>
              <w:t xml:space="preserve">ных    </w:t>
              <w:br/>
              <w:t xml:space="preserve">обяза- </w:t>
              <w:br/>
              <w:t>тельств</w:t>
            </w:r>
          </w:p>
        </w:tc>
        <w:tc>
          <w:tcPr>
            <w:tcW w:w="40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нено          </w:t>
            </w:r>
          </w:p>
        </w:tc>
        <w:tc>
          <w:tcPr>
            <w:tcW w:w="21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исполненные </w:t>
              <w:br/>
              <w:t xml:space="preserve">назначения   </w:t>
            </w:r>
          </w:p>
        </w:tc>
      </w:tr>
      <w:tr>
        <w:trPr>
          <w:trHeight w:val="1560" w:hRule="atLeast"/>
          <w:cantSplit w:val="true"/>
        </w:trPr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рез   </w:t>
              <w:br/>
              <w:t xml:space="preserve">лицевые </w:t>
              <w:br/>
              <w:t xml:space="preserve">счета   </w:t>
              <w:br/>
              <w:t>органов,</w:t>
              <w:br/>
              <w:t>осущест-</w:t>
              <w:br/>
              <w:t xml:space="preserve">вляющих </w:t>
              <w:br/>
              <w:t>кассовое</w:t>
              <w:br/>
              <w:t>обслужи-</w:t>
              <w:br/>
              <w:t xml:space="preserve">вание   </w:t>
              <w:br/>
              <w:t>исполне-</w:t>
              <w:br/>
              <w:t>ния бюд-</w:t>
              <w:br/>
              <w:t xml:space="preserve">жета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рез  </w:t>
              <w:br/>
              <w:t>банков-</w:t>
              <w:br/>
              <w:t xml:space="preserve">ские   </w:t>
              <w:br/>
              <w:t xml:space="preserve">счета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кас-</w:t>
              <w:br/>
              <w:t xml:space="preserve">совые </w:t>
              <w:br/>
              <w:t>опера-</w:t>
              <w:br/>
              <w:t xml:space="preserve">ции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ас-</w:t>
              <w:br/>
              <w:t>сигно-</w:t>
              <w:br/>
              <w:t>ваниям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ли-  </w:t>
              <w:br/>
              <w:t xml:space="preserve">митам   </w:t>
              <w:br/>
              <w:t xml:space="preserve">бюджет- </w:t>
              <w:br/>
              <w:t xml:space="preserve">ных     </w:t>
              <w:br/>
              <w:t xml:space="preserve">обяза-  </w:t>
              <w:br/>
              <w:t xml:space="preserve">тельств </w:t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       </w:t>
              <w:br/>
              <w:t>бюджета - всег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0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0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зультат      </w:t>
              <w:br/>
              <w:t xml:space="preserve">исполнения     </w:t>
              <w:br/>
              <w:t xml:space="preserve">бюджета        </w:t>
              <w:br/>
              <w:t xml:space="preserve">(дефицит "-",  </w:t>
              <w:br/>
              <w:t xml:space="preserve">профицит "+")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50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0503127 с. 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Источники финансирования дефицитов бюдже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8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9"/>
        <w:gridCol w:w="810"/>
        <w:gridCol w:w="1080"/>
        <w:gridCol w:w="1485"/>
        <w:gridCol w:w="1216"/>
        <w:gridCol w:w="1080"/>
        <w:gridCol w:w="944"/>
        <w:gridCol w:w="810"/>
        <w:gridCol w:w="1214"/>
      </w:tblGrid>
      <w:tr>
        <w:trPr>
          <w:trHeight w:val="240" w:hRule="atLeast"/>
          <w:cantSplit w:val="true"/>
        </w:trPr>
        <w:tc>
          <w:tcPr>
            <w:tcW w:w="32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показателя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стро-</w:t>
              <w:br/>
              <w:t xml:space="preserve">ки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 ис-</w:t>
              <w:br/>
              <w:t>точника</w:t>
              <w:br/>
              <w:t xml:space="preserve">финан- </w:t>
              <w:br/>
              <w:t>сирова-</w:t>
              <w:br/>
              <w:t xml:space="preserve">ния по </w:t>
              <w:br/>
              <w:t xml:space="preserve">КИВФ,  </w:t>
              <w:br/>
              <w:t xml:space="preserve">КИВнФ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и </w:t>
              <w:br/>
              <w:t>финансиро-</w:t>
              <w:br/>
              <w:t>вания, ут-</w:t>
              <w:br/>
              <w:t>вержденные</w:t>
              <w:br/>
              <w:t xml:space="preserve">сводной   </w:t>
              <w:br/>
              <w:t xml:space="preserve">бюджетной </w:t>
              <w:br/>
              <w:t xml:space="preserve">росписью  </w:t>
            </w:r>
          </w:p>
        </w:tc>
        <w:tc>
          <w:tcPr>
            <w:tcW w:w="405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нено       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испол-</w:t>
              <w:br/>
              <w:t xml:space="preserve">ненные  </w:t>
              <w:br/>
              <w:t>назначе-</w:t>
              <w:br/>
              <w:t xml:space="preserve">ния     </w:t>
            </w:r>
          </w:p>
        </w:tc>
      </w:tr>
      <w:tr>
        <w:trPr>
          <w:trHeight w:val="1560" w:hRule="atLeast"/>
          <w:cantSplit w:val="true"/>
        </w:trPr>
        <w:tc>
          <w:tcPr>
            <w:tcW w:w="32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рез   </w:t>
              <w:br/>
              <w:t xml:space="preserve">лицевые </w:t>
              <w:br/>
              <w:t xml:space="preserve">счета   </w:t>
              <w:br/>
              <w:t>органов,</w:t>
              <w:br/>
              <w:t>осущест-</w:t>
              <w:br/>
              <w:t xml:space="preserve">вляющих </w:t>
              <w:br/>
              <w:t>кассовое</w:t>
              <w:br/>
              <w:t>обслужи-</w:t>
              <w:br/>
              <w:t xml:space="preserve">вание   </w:t>
              <w:br/>
              <w:t>исполне-</w:t>
              <w:br/>
              <w:t>ния бюд-</w:t>
              <w:br/>
              <w:t xml:space="preserve">жета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рез  </w:t>
              <w:br/>
              <w:t>банков-</w:t>
              <w:br/>
              <w:t xml:space="preserve">ские   </w:t>
              <w:br/>
              <w:t xml:space="preserve">счета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кас-</w:t>
              <w:br/>
              <w:t xml:space="preserve">совые </w:t>
              <w:br/>
              <w:t>опера-</w:t>
              <w:br/>
              <w:t xml:space="preserve">ции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</w:tr>
      <w:tr>
        <w:trPr>
          <w:trHeight w:val="48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и              </w:t>
              <w:br/>
              <w:t>финансирования дефицита</w:t>
              <w:br/>
              <w:t xml:space="preserve">бюджетов - всего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1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и внутреннего </w:t>
              <w:br/>
              <w:t>финансирования бюджет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2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 них: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точники внешнего    </w:t>
              <w:br/>
              <w:t>финансирования бюджета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2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з них: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зменение остатков    </w:t>
              <w:br/>
              <w:t xml:space="preserve">средств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0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2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_________ ____________       Руководитель финансово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подпись) (расшифровка       экономической службы    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дписи)                                 (подпись)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_________ 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</w:t>
      </w:r>
      <w:r>
        <w:rPr/>
        <w:t>(подпись) (расшифровка  ┌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</w:t>
      </w:r>
      <w:r>
        <w:rPr/>
        <w:t>подписи)    │Отметка ответственного исполнителя органа,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│</w:t>
      </w:r>
      <w:r>
        <w:rPr/>
        <w:t>осуществляющего кассовое обслуживание исполнения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"__" ___________ 200_ г.                  │бюджета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│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│</w:t>
      </w:r>
      <w:r>
        <w:rPr/>
        <w:t>___________ _________ ____________ "__" __ 200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│</w:t>
      </w:r>
      <w:r>
        <w:rPr/>
        <w:t>(должность) (подпись) (расшифровка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│                        </w:t>
      </w:r>
      <w:r>
        <w:rPr/>
        <w:t>подписи)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└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36</Words>
  <Characters>4923</Characters>
  <CharactersWithSpaces>41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00:00Z</dcterms:created>
  <dc:creator>Федеральный фонд обязательного медицинского страхования</dc:creator>
  <dc:description/>
  <dc:language>en-US</dc:language>
  <cp:lastModifiedBy/>
  <dcterms:modified xsi:type="dcterms:W3CDTF">2011-10-30T11:00:00Z</dcterms:modified>
  <cp:revision>2</cp:revision>
  <dc:subject>Отчет</dc:subject>
  <dc:title>Отчет об исполнении бюджета главного распорядителя (распорядителя), получателя средств бюджета территориального фонда обязательного медицинского страхов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