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ЛАВНОГО РАСПОРЯДИТЕЛЯ, РАСПОРЯДИТЕЛЯ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ЮДЖЕТНЫХ СРЕДСТВ, ГЛАВНОГО АДМИНИСТРАТОРА,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СТОЧНИКОВ ФИНАНСИРОВАНИЯ ДЕФИЦИТА БЮДЖЕТ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ДМИНИСТРАТОРА, АДМИНИСТРАТОРА ДОХОДОВ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,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ь, получатель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администратор,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доходо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, главный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,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источников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нансирования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фицита бюджета 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1. До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┬─────┬─────────────┬─────────────┬──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показателя │Код  │ Код дохода  │Утвержденные │                Исполнено 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</w:t>
      </w:r>
      <w:r>
        <w:rPr>
          <w:sz w:val="16"/>
          <w:szCs w:val="16"/>
        </w:rPr>
        <w:t>стро-│по бюджетной │  бюджетные  ├───────────┬───────────┬──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</w:t>
      </w:r>
      <w:r>
        <w:rPr>
          <w:sz w:val="16"/>
          <w:szCs w:val="16"/>
        </w:rPr>
        <w:t>ки   │классификации│ назначения  │   через   │   через   │некассовые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│             │             │</w:t>
      </w:r>
      <w:r>
        <w:rPr>
          <w:sz w:val="16"/>
          <w:szCs w:val="16"/>
        </w:rPr>
        <w:t>финансовые │банковские │ операц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│             │             │  </w:t>
      </w:r>
      <w:r>
        <w:rPr>
          <w:sz w:val="16"/>
          <w:szCs w:val="16"/>
        </w:rPr>
        <w:t>органы   │   счета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            │  2  │      3      │      4      │     5     │     6     │     7 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бюджета - всего  │ 010 │      x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│     │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│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│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┼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│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┴─────┴─────────────┴─────────────┴───────────┴───────────┴──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7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2. Рас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┬───────┬─────────────┬─────────────┬─────────────┬────────────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показателя  │  Код  │     Код     │Утвержденные │   Лимиты    │                Исполнено                │       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строки │   расхода   │  бюджетные  │  бюджетных  │                                         │       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</w:t>
      </w:r>
      <w:r>
        <w:rPr>
          <w:sz w:val="16"/>
          <w:szCs w:val="16"/>
        </w:rPr>
        <w:t>по бюджетной │ назначения  │обязательств ├───────────┬───────────┬──────────┬──────┼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</w:t>
      </w:r>
      <w:r>
        <w:rPr>
          <w:sz w:val="16"/>
          <w:szCs w:val="16"/>
        </w:rPr>
        <w:t>классификации│             │             │   через   │   через   │некассовые│итого │      по      │ 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</w:t>
      </w:r>
      <w:r>
        <w:rPr>
          <w:sz w:val="16"/>
          <w:szCs w:val="16"/>
        </w:rPr>
        <w:t>финансовые │банковские │ операции │      │ассигнованиям │   лими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  </w:t>
      </w:r>
      <w:r>
        <w:rPr>
          <w:sz w:val="16"/>
          <w:szCs w:val="16"/>
        </w:rPr>
        <w:t>органы   │   счета   │          │      │              │  бюдже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           │           │          │      │              │</w:t>
      </w:r>
      <w:r>
        <w:rPr>
          <w:sz w:val="16"/>
          <w:szCs w:val="16"/>
        </w:rPr>
        <w:t>обяза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             │   2   │      3      │      4      │      5      │     6     │     7     │    8     │  9   │      10      │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бюджета - всего     │  200  │      x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│       │       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┼───────┼─────────────┼─────────────┼─────────────┼───────────┼───────────┼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  │       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┴───────┴─────────────┴─────────────┴─────────────┴───────────┴───────────┴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┬───────┬─────────────┬─────────────┬─────────────┬───────────┬───────────┬──────────┬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ультат исполнения бюджета│       │             │             │             │           │           │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ефицит/профицит)          │  450  │      x      │      x      │      x      │           │           │          │   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┴───────┴─────────────┴─────────────┴─────────────┴───────────┴───────────┴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7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. Источник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┬─────┬──────────────┬─────────────┬──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именование показателя        │Код  │Код источника │Утвержденные │                Исполнено 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</w:t>
      </w:r>
      <w:r>
        <w:rPr>
          <w:sz w:val="16"/>
          <w:szCs w:val="16"/>
        </w:rPr>
        <w:t>стро-│финансирования│  бюджетные  ├───────────┬───────────┬──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</w:t>
      </w:r>
      <w:r>
        <w:rPr>
          <w:sz w:val="16"/>
          <w:szCs w:val="16"/>
        </w:rPr>
        <w:t>ки   │ по бюджетной │ назначения  │   через   │   через   │некассовые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</w:t>
      </w:r>
      <w:r>
        <w:rPr>
          <w:sz w:val="16"/>
          <w:szCs w:val="16"/>
        </w:rPr>
        <w:t>классификации │             │финансовые │банковские │ операц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</w:t>
      </w:r>
      <w:r>
        <w:rPr>
          <w:sz w:val="16"/>
          <w:szCs w:val="16"/>
        </w:rPr>
        <w:t>органы   │   счета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1                   │  2  │      3       │      4      │     5     │     6     │     7 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точники финансирования дефицита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- всего                        │ 500 │      x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точники внутреннего финансирования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                               │ 520 │      x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точники внешнего финансирования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                               │ 620 │      x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средств             │ 700 │              │             │     x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личение остатков средств            │ 710 │              │             │     x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меньшение остатков средств            │ 720 │              │             │     x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по расчетам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810 + 820)                       │ 800 │      x       │      x      │      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по расчетам с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ами, организующими исполнение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(стр. 811 + 812)               │ 810 │      x       │      x      │           │           │     x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личение счетов расчетов (дебетовый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счета 121002000)               │ 811 │      x       │      x      │           │     x     │     x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меньшение счетов расчетов (кредитовый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счета 130405000)               │ 812 │      x       │      x      │           │           │     x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┴─────┴──────────────┴─────────────┴───────────┴───────────┴──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27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┬─────┬──────────────┬─────────────┬──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именование показателя        │Код  │Код источника │Утвержденные │                Исполнено 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</w:t>
      </w:r>
      <w:r>
        <w:rPr>
          <w:sz w:val="16"/>
          <w:szCs w:val="16"/>
        </w:rPr>
        <w:t>стро-│финансирования│  бюджетные  ├───────────┬───────────┬──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</w:t>
      </w:r>
      <w:r>
        <w:rPr>
          <w:sz w:val="16"/>
          <w:szCs w:val="16"/>
        </w:rPr>
        <w:t>ки   │ по бюджетной │ назначения  │   через   │   через   │некассовые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</w:t>
      </w:r>
      <w:r>
        <w:rPr>
          <w:sz w:val="16"/>
          <w:szCs w:val="16"/>
        </w:rPr>
        <w:t>классификации │             │финансовые │банковские │ операц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│     │              │             │  </w:t>
      </w:r>
      <w:r>
        <w:rPr>
          <w:sz w:val="16"/>
          <w:szCs w:val="16"/>
        </w:rPr>
        <w:t>органы   │   счета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1                   │  2  │      3       │      4      │     5     │     6     │     7 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менение остатков по внутренним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ам (стр. 821 + стр. 822)         │ 820 │      x       │      x      │     x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величение остатков по внутренним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ам                               │ 821 │      x       │      x      │     x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┼─────┼──────────────┼─────────────┼───────────┼───────────┼──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меньшение остатков по внутренним      │     │              │             │           │           │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ам                               │ 822 │      x       │      x      │     x     │           │  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┴─────┴──────────────┴─────────────┴───────────┴───────────┴──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уководитель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 экономической службы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9</Words>
  <Characters>19056</Characters>
  <CharactersWithSpaces>16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