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5 г. N 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ЧЕТ ОБ ИСПОЛНЕНИИ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31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 1 __________ 200_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рганизующего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ение бюджета ______________________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апреля, 1 июля,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октября, годовая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ходы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10"/>
        <w:gridCol w:w="3645"/>
        <w:gridCol w:w="1620"/>
        <w:gridCol w:w="1215"/>
        <w:gridCol w:w="810"/>
        <w:gridCol w:w="675"/>
        <w:gridCol w:w="675"/>
        <w:gridCol w:w="808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по КД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 ут-</w:t>
              <w:br/>
              <w:t xml:space="preserve">вержденные </w:t>
              <w:br/>
              <w:t xml:space="preserve">законом о  </w:t>
              <w:br/>
              <w:t xml:space="preserve">бюджете,   </w:t>
              <w:br/>
              <w:t>нормативны-</w:t>
              <w:br/>
              <w:t>ми правовы-</w:t>
              <w:br/>
              <w:t xml:space="preserve">ми актами  </w:t>
              <w:br/>
              <w:t xml:space="preserve">о бюджете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-</w:t>
              <w:br/>
              <w:t xml:space="preserve">пол- </w:t>
              <w:br/>
              <w:t xml:space="preserve">нен- </w:t>
              <w:br/>
              <w:t xml:space="preserve">ные  </w:t>
              <w:br/>
              <w:t xml:space="preserve">наз- </w:t>
              <w:br/>
              <w:t>наче-</w:t>
              <w:br/>
              <w:t xml:space="preserve">ния  </w:t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 </w:t>
              <w:br/>
              <w:t xml:space="preserve">органы, </w:t>
              <w:br/>
              <w:t>осущест-</w:t>
              <w:br/>
              <w:t xml:space="preserve">вляющие </w:t>
              <w:br/>
              <w:t>кассовое</w:t>
              <w:br/>
              <w:t>обслужи-</w:t>
              <w:br/>
              <w:t xml:space="preserve">вание   </w:t>
              <w:br/>
              <w:t>исполне-</w:t>
              <w:br/>
              <w:t>ния бюд-</w:t>
              <w:br/>
              <w:t xml:space="preserve">же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рез</w:t>
              <w:br/>
              <w:t xml:space="preserve">бан- </w:t>
              <w:br/>
              <w:t xml:space="preserve">ков- </w:t>
              <w:br/>
              <w:t xml:space="preserve">ские </w:t>
              <w:br/>
              <w:t>сче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кас-</w:t>
              <w:br/>
              <w:t xml:space="preserve">со- </w:t>
              <w:br/>
              <w:t xml:space="preserve">вые </w:t>
              <w:br/>
              <w:t>опе-</w:t>
              <w:br/>
              <w:t xml:space="preserve">ра- </w:t>
              <w:br/>
              <w:t xml:space="preserve">ц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бюджета -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1 00 000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     </w:t>
              <w:br/>
              <w:t xml:space="preserve">налог, зачисляемый в   </w:t>
              <w:br/>
              <w:t xml:space="preserve">территориальные фонды  </w:t>
              <w:br/>
              <w:t xml:space="preserve">ОМС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40 09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на    </w:t>
              <w:br/>
              <w:t xml:space="preserve">обязательное           </w:t>
              <w:br/>
              <w:t>медицинское страхование</w:t>
              <w:br/>
              <w:t xml:space="preserve">неработающего          </w:t>
              <w:br/>
              <w:t>населения, уплачиваемые</w:t>
              <w:br/>
              <w:t>в территориальные фонды</w:t>
              <w:br/>
              <w:t xml:space="preserve">ОМС органами           </w:t>
              <w:br/>
              <w:t xml:space="preserve">исполнительной власти  </w:t>
              <w:br/>
              <w:t xml:space="preserve">субъектов Российской   </w:t>
              <w:br/>
              <w:t xml:space="preserve">Федераци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5 1 02 02060 09 0000 1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и и пени по     </w:t>
              <w:br/>
              <w:t xml:space="preserve">страховым взносам на   </w:t>
              <w:br/>
              <w:t xml:space="preserve">обязательное           </w:t>
              <w:br/>
              <w:t>медицинское страхование</w:t>
              <w:br/>
              <w:t>неработающего насе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5 1 02 02070 09 0000 1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алог, взимаемый</w:t>
              <w:br/>
              <w:t xml:space="preserve">в связи с применением  </w:t>
              <w:br/>
              <w:t xml:space="preserve">упрощенной системы     </w:t>
              <w:br/>
              <w:t xml:space="preserve">налогооблож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00 01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единый налог,         </w:t>
              <w:br/>
              <w:t xml:space="preserve">взимаемый             </w:t>
              <w:br/>
              <w:t xml:space="preserve">с налогоплательщиков, </w:t>
              <w:br/>
              <w:t xml:space="preserve">выбравших в качестве  </w:t>
              <w:br/>
              <w:t xml:space="preserve">объекта налогооб-     </w:t>
              <w:br/>
              <w:t xml:space="preserve">ложения доход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0.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10 01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        </w:t>
              <w:br/>
              <w:t xml:space="preserve">взимаемый             </w:t>
              <w:br/>
              <w:t xml:space="preserve">с налогоплательщиков, </w:t>
              <w:br/>
              <w:t xml:space="preserve">выбравших в качестве  </w:t>
              <w:br/>
              <w:t xml:space="preserve">объекта налогооб-     </w:t>
              <w:br/>
              <w:t xml:space="preserve">ложения доходы,       </w:t>
              <w:br/>
              <w:t xml:space="preserve">уменьшенные на        </w:t>
              <w:br/>
              <w:t xml:space="preserve">величину расход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0.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20 01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минимальный    </w:t>
              <w:br/>
              <w:t xml:space="preserve">налог, зачисляемый в  </w:t>
              <w:br/>
              <w:t xml:space="preserve">бюджеты               </w:t>
              <w:br/>
              <w:t xml:space="preserve">государственных       </w:t>
              <w:br/>
              <w:t xml:space="preserve">внебюджетных фонд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0.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30 01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 на        </w:t>
              <w:br/>
              <w:t xml:space="preserve">вмененный доход для    </w:t>
              <w:br/>
              <w:t xml:space="preserve">отдельных видов        </w:t>
              <w:br/>
              <w:t xml:space="preserve">деятельност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2000 01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            </w:t>
              <w:br/>
              <w:t xml:space="preserve">сельскохозяйственный   </w:t>
              <w:br/>
              <w:t xml:space="preserve">налог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3000 01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22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10"/>
        <w:gridCol w:w="3645"/>
        <w:gridCol w:w="1620"/>
        <w:gridCol w:w="1215"/>
        <w:gridCol w:w="810"/>
        <w:gridCol w:w="675"/>
        <w:gridCol w:w="675"/>
        <w:gridCol w:w="808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единый                </w:t>
              <w:br/>
              <w:t xml:space="preserve">сельскохозяйственный  </w:t>
              <w:br/>
              <w:t xml:space="preserve">налог, уплачиваемый   </w:t>
              <w:br/>
              <w:t xml:space="preserve">организациям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0.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3011 01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           </w:t>
              <w:br/>
              <w:t xml:space="preserve">сельскохозяйственный  </w:t>
              <w:br/>
              <w:t xml:space="preserve">налог, уплачиваемый   </w:t>
              <w:br/>
              <w:t xml:space="preserve">крестьянскими         </w:t>
              <w:br/>
              <w:t xml:space="preserve">(фермерскими)         </w:t>
              <w:br/>
              <w:t xml:space="preserve">хозяйствами и         </w:t>
              <w:br/>
              <w:t xml:space="preserve">индивидуальными       </w:t>
              <w:br/>
              <w:t xml:space="preserve">предпринимателям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0.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3012 01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, пени и штрафы</w:t>
              <w:br/>
              <w:t xml:space="preserve">по взносам в           </w:t>
              <w:br/>
              <w:t xml:space="preserve">территориальные фонды  </w:t>
              <w:br/>
              <w:t xml:space="preserve">ОМС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50 09 0000 1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неналоговые     </w:t>
              <w:br/>
              <w:t xml:space="preserve">поступления в          </w:t>
              <w:br/>
              <w:t xml:space="preserve">территориальные фонды  </w:t>
              <w:br/>
              <w:t xml:space="preserve">ОМС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95 1 17 06040 09 0000 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    </w:t>
              <w:br/>
              <w:t xml:space="preserve">поступлен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0 000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дотации территориаль- </w:t>
              <w:br/>
              <w:t xml:space="preserve">ным фондам ОМС на     </w:t>
              <w:br/>
              <w:t xml:space="preserve">выравнивание уровня   </w:t>
              <w:br/>
              <w:t xml:space="preserve">бюджетной             </w:t>
              <w:br/>
              <w:t xml:space="preserve">обеспеченност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.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1010 09 0000 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убвенции,     </w:t>
              <w:br/>
              <w:t xml:space="preserve">зачисляемые в бюджеты </w:t>
              <w:br/>
              <w:t>территориальных фондов</w:t>
              <w:br/>
              <w:t xml:space="preserve">ОМС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.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280 09 0000 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          </w:t>
              <w:br/>
              <w:t xml:space="preserve">обязательное          </w:t>
              <w:br/>
              <w:t xml:space="preserve">медицинское           </w:t>
              <w:br/>
              <w:t xml:space="preserve">страхование           </w:t>
              <w:br/>
              <w:t xml:space="preserve">неработающего         </w:t>
              <w:br/>
              <w:t xml:space="preserve">населения (детей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.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70 09 0000 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             </w:t>
              <w:br/>
              <w:t>территориальным фондам</w:t>
              <w:br/>
              <w:t xml:space="preserve">обязательного         </w:t>
              <w:br/>
              <w:t xml:space="preserve">медицинского          </w:t>
              <w:br/>
              <w:t xml:space="preserve">страхован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.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6000 09 0000 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 </w:t>
              <w:br/>
              <w:t xml:space="preserve">поступления в         </w:t>
              <w:br/>
              <w:t xml:space="preserve">территориальные фонды </w:t>
              <w:br/>
              <w:t xml:space="preserve">ОМС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.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7 09000 09 0000 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ходы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1"/>
        <w:gridCol w:w="3239"/>
        <w:gridCol w:w="1485"/>
        <w:gridCol w:w="1081"/>
        <w:gridCol w:w="1214"/>
        <w:gridCol w:w="811"/>
        <w:gridCol w:w="944"/>
        <w:gridCol w:w="675"/>
        <w:gridCol w:w="945"/>
        <w:gridCol w:w="1079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а по ФКР,  </w:t>
              <w:br/>
              <w:t xml:space="preserve">КЦСР, КВР, ЭКР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</w:t>
              <w:br/>
              <w:t xml:space="preserve">ассигно-  </w:t>
              <w:br/>
              <w:t xml:space="preserve">вания,    </w:t>
              <w:br/>
              <w:t>утвержден-</w:t>
              <w:br/>
              <w:t xml:space="preserve">ные зако- </w:t>
              <w:br/>
              <w:t>ном о бюд-</w:t>
              <w:br/>
              <w:t>жете, нор-</w:t>
              <w:br/>
              <w:t xml:space="preserve">мативными </w:t>
              <w:br/>
              <w:t xml:space="preserve">правовыми </w:t>
              <w:br/>
              <w:t xml:space="preserve">актами о  </w:t>
              <w:br/>
              <w:t xml:space="preserve">бюджете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</w:t>
              <w:br/>
              <w:t>бюджет-</w:t>
              <w:br/>
              <w:t xml:space="preserve">ных    </w:t>
              <w:br/>
              <w:t xml:space="preserve">обяза- </w:t>
              <w:br/>
              <w:t>тельств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ные </w:t>
              <w:br/>
              <w:t xml:space="preserve">назначения  </w:t>
            </w:r>
          </w:p>
        </w:tc>
      </w:tr>
      <w:tr>
        <w:trPr>
          <w:trHeight w:val="15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 </w:t>
              <w:br/>
              <w:t xml:space="preserve">лицевые </w:t>
              <w:br/>
              <w:t xml:space="preserve">счета   </w:t>
              <w:br/>
              <w:t>органов,</w:t>
              <w:br/>
              <w:t>осущест-</w:t>
              <w:br/>
              <w:t xml:space="preserve">вляющих </w:t>
              <w:br/>
              <w:t>кассовое</w:t>
              <w:br/>
              <w:t>обслужи-</w:t>
              <w:br/>
              <w:t xml:space="preserve">вание   </w:t>
              <w:br/>
              <w:t>исполне-</w:t>
              <w:br/>
              <w:t>ния бюд-</w:t>
              <w:br/>
              <w:t xml:space="preserve">жет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рез</w:t>
              <w:br/>
              <w:t xml:space="preserve">бан- </w:t>
              <w:br/>
              <w:t xml:space="preserve">ков- </w:t>
              <w:br/>
              <w:t xml:space="preserve">ские </w:t>
              <w:br/>
              <w:t>сче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ас-</w:t>
              <w:br/>
              <w:t xml:space="preserve">совые </w:t>
              <w:br/>
              <w:t>опера-</w:t>
              <w:br/>
              <w:t xml:space="preserve">ци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ас-</w:t>
              <w:br/>
              <w:t>сигно-</w:t>
              <w:br/>
              <w:t>вания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- </w:t>
              <w:br/>
              <w:t xml:space="preserve">митам  </w:t>
              <w:br/>
              <w:t>бюджет-</w:t>
              <w:br/>
              <w:t xml:space="preserve">ных    </w:t>
              <w:br/>
              <w:t xml:space="preserve">обяза- </w:t>
              <w:br/>
              <w:t>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</w:t>
              <w:br/>
              <w:t xml:space="preserve">бюджета -    </w:t>
              <w:br/>
              <w:t xml:space="preserve">всего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5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:     </w:t>
              <w:br/>
              <w:t xml:space="preserve">мероприятия </w:t>
              <w:br/>
              <w:t xml:space="preserve">в области   </w:t>
              <w:br/>
              <w:t xml:space="preserve">здравоохра- </w:t>
              <w:br/>
              <w:t>нения, спор-</w:t>
              <w:br/>
              <w:t xml:space="preserve">та и физи-  </w:t>
              <w:br/>
              <w:t xml:space="preserve">ческой      </w:t>
              <w:br/>
              <w:t xml:space="preserve">культуры,   </w:t>
              <w:br/>
              <w:t xml:space="preserve">туризм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5 09 01 771 00 00 4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ы    </w:t>
              <w:br/>
              <w:t xml:space="preserve">органов     </w:t>
              <w:br/>
              <w:t xml:space="preserve">управления  </w:t>
              <w:br/>
              <w:t xml:space="preserve">государст-  </w:t>
              <w:br/>
              <w:t xml:space="preserve">венных      </w:t>
              <w:br/>
              <w:t>внебюджетных</w:t>
              <w:br/>
              <w:t xml:space="preserve">фондов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5 01 15 001 00 00 08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22 с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1"/>
        <w:gridCol w:w="3239"/>
        <w:gridCol w:w="1485"/>
        <w:gridCol w:w="1081"/>
        <w:gridCol w:w="1214"/>
        <w:gridCol w:w="811"/>
        <w:gridCol w:w="944"/>
        <w:gridCol w:w="675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  </w:t>
              <w:br/>
              <w:t xml:space="preserve">мер социаль- </w:t>
              <w:br/>
              <w:t>ной поддержки</w:t>
              <w:br/>
              <w:t xml:space="preserve">отдельных    </w:t>
              <w:br/>
              <w:t xml:space="preserve">категорий    </w:t>
              <w:br/>
              <w:t xml:space="preserve">граждан по   </w:t>
              <w:br/>
              <w:t xml:space="preserve">обеспечению  </w:t>
              <w:br/>
              <w:t>лекарственны-</w:t>
              <w:br/>
              <w:t>ми средствам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5 09 01 505 00 00 78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одго-   </w:t>
              <w:br/>
              <w:t xml:space="preserve">товка и по-  </w:t>
              <w:br/>
              <w:t xml:space="preserve">вышение      </w:t>
              <w:br/>
              <w:t xml:space="preserve">квалификации </w:t>
              <w:br/>
              <w:t xml:space="preserve">кадр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5 07 05 771 00 00 4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тик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5 09 01 771 00 00 38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</w:t>
              <w:br/>
              <w:t xml:space="preserve">исполнения   </w:t>
              <w:br/>
              <w:t xml:space="preserve">бюджета      </w:t>
              <w:br/>
              <w:t>(дефицит "-",</w:t>
              <w:br/>
              <w:t>профицит "+"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сточники финансирования дефицитов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1080"/>
        <w:gridCol w:w="1485"/>
        <w:gridCol w:w="1216"/>
        <w:gridCol w:w="1080"/>
        <w:gridCol w:w="944"/>
        <w:gridCol w:w="810"/>
        <w:gridCol w:w="1214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ис-</w:t>
              <w:br/>
              <w:t>точника</w:t>
              <w:br/>
              <w:t xml:space="preserve">финан- </w:t>
              <w:br/>
              <w:t>сирова-</w:t>
              <w:br/>
              <w:t xml:space="preserve">ния по </w:t>
              <w:br/>
              <w:t xml:space="preserve">КИВФ,  </w:t>
              <w:br/>
              <w:t xml:space="preserve">КИВнФ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</w:t>
              <w:br/>
              <w:t>финансиро-</w:t>
              <w:br/>
              <w:t>вания, ут-</w:t>
              <w:br/>
              <w:t>вержденные</w:t>
              <w:br/>
              <w:t xml:space="preserve">сводной   </w:t>
              <w:br/>
              <w:t xml:space="preserve">бюджетной </w:t>
              <w:br/>
              <w:t xml:space="preserve">росписью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-</w:t>
              <w:br/>
              <w:t xml:space="preserve">ненные  </w:t>
              <w:br/>
              <w:t>назначе-</w:t>
              <w:br/>
              <w:t xml:space="preserve">ния     </w:t>
            </w:r>
          </w:p>
        </w:tc>
      </w:tr>
      <w:tr>
        <w:trPr>
          <w:trHeight w:val="15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 </w:t>
              <w:br/>
              <w:t xml:space="preserve">лицевые </w:t>
              <w:br/>
              <w:t xml:space="preserve">счета   </w:t>
              <w:br/>
              <w:t>органов,</w:t>
              <w:br/>
              <w:t>осущест-</w:t>
              <w:br/>
              <w:t xml:space="preserve">вляющих </w:t>
              <w:br/>
              <w:t>кассовое</w:t>
              <w:br/>
              <w:t>обслужи-</w:t>
              <w:br/>
              <w:t xml:space="preserve">вание   </w:t>
              <w:br/>
              <w:t>исполне-</w:t>
              <w:br/>
              <w:t>ния бюд-</w:t>
              <w:br/>
              <w:t xml:space="preserve">жет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банков-</w:t>
              <w:br/>
              <w:t xml:space="preserve">ские   </w:t>
              <w:br/>
              <w:t xml:space="preserve">счет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ас-</w:t>
              <w:br/>
              <w:t xml:space="preserve">совые </w:t>
              <w:br/>
              <w:t>опера-</w:t>
              <w:br/>
              <w:t xml:space="preserve">ц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     </w:t>
              <w:br/>
              <w:t>финансирования дефицита</w:t>
              <w:br/>
              <w:t xml:space="preserve">бюджетов - 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внутреннего </w:t>
              <w:br/>
              <w:t>финансирования бюдж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внешнего    </w:t>
              <w:br/>
              <w:t>финансирования бюдж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остатков    </w:t>
              <w:br/>
              <w:t xml:space="preserve">средст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Руководитель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экономической службы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подпись) (расшифровка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подписи)      │Отметка ответственного исполнит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от органа, осуществляющего кассов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 200_ г.                    │обслуживание исполнения бюдже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_________ ____________ "__" 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(подпись) (расшифров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</w:t>
      </w:r>
      <w:r>
        <w:rPr/>
        <w:t>подпис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1</Words>
  <Characters>8569</Characters>
  <CharactersWithSpaces>7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бюджета территориального фонда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