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9.09.2008 N 98н, в котором приведена данная форма, вступает в силу с 1 января 2009 (за исключением отдельных положений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сентября 2008 г. N 9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сполнении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на 1 _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____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_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_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    __________________________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Федеральное казначейство/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Министерство финансов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Российской Федерации)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д по БК  │              Бюджетные обязательства             │  Обязательства по принос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    │  </w:t>
      </w:r>
      <w:r>
        <w:rPr/>
        <w:t>доход деятельности текущ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    │        </w:t>
      </w:r>
      <w:r>
        <w:rPr/>
        <w:t>финансово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──────┬───────────┬───────────────┼──────┬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принятые на учет   │исполненные│неисполненные  │приня-│испол-│неисполн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┬─────────────┤</w:t>
      </w:r>
      <w:r>
        <w:rPr/>
        <w:t>бюджетные  │бюджетные обя- │тые на│ненные│бюджетные обяз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текущий │  плановый   │обязатель- │зательства     │учет  │      │тельства текущ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финансо-│   период    │ства теку- │текущего финан-│      │      │финансово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вый год ├──────┬──────┤щего финан-│сового года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│</w:t>
      </w:r>
      <w:r>
        <w:rPr/>
        <w:t>первый│второй│сового года│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│ </w:t>
      </w:r>
      <w:r>
        <w:rPr/>
        <w:t>год  │ год  │           │(гр. 2 - гр. 5)│      │      │(гр. 7 - гр. 8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┼──────┼──────┼───────────┼───────────────┼──────┼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2   │  3   │  4   │     5     │       6       │  7   │  8   │    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┼────────┼──────┼──────┼───────────┼───────────────┼──────┼──────┼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│      │           │               │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┼──────┼───────────┼───────────────┼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│      │           │               │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┼──────┼───────────┼───────────────┼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│      │           │               │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┼──────┼───────────┼───────────────┼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коду│        │      │      │           │               │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ы        │        │      │      │           │               │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┼────────┼──────┼──────┼───────────┼───────────────┼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сего │        │      │      │           │               │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┴──────┴──────┴───────────┴───────────────┴──────┴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 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омер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Всего стран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6</Characters>
  <CharactersWithSpaces>4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финансов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бюджет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