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вому счету получ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редств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ложение к лицевому счету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б исполнении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1756"/>
        <w:gridCol w:w="1754"/>
        <w:gridCol w:w="1755"/>
        <w:gridCol w:w="2161"/>
        <w:gridCol w:w="2025"/>
        <w:gridCol w:w="2293"/>
      </w:tblGrid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</w:t>
              <w:br/>
              <w:t>классификации</w:t>
              <w:br/>
              <w:t xml:space="preserve">расходов     </w:t>
              <w:br/>
              <w:t xml:space="preserve">бюджетов     </w:t>
              <w:br/>
              <w:t xml:space="preserve">(ППП, Рз,    </w:t>
              <w:br/>
              <w:t>ПРз, ЦСР, ВР,</w:t>
              <w:br/>
              <w:t xml:space="preserve">КОСГУ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  </w:t>
              <w:br/>
              <w:t xml:space="preserve">бюджетных   </w:t>
              <w:br/>
              <w:t>обязательств</w:t>
              <w:br/>
              <w:t xml:space="preserve">с учетом    </w:t>
              <w:br/>
              <w:t xml:space="preserve">изменений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принятых    </w:t>
              <w:br/>
              <w:t xml:space="preserve">на учет     </w:t>
              <w:br/>
              <w:t xml:space="preserve">бюджетных   </w:t>
              <w:br/>
              <w:t>обязательст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оплаченных  </w:t>
              <w:br/>
              <w:t xml:space="preserve">бюджетных   </w:t>
              <w:br/>
              <w:t>обязательст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очих</w:t>
              <w:br/>
              <w:t xml:space="preserve">оплаченных  </w:t>
              <w:br/>
              <w:t xml:space="preserve">бюджетных   </w:t>
              <w:br/>
              <w:t>обязательств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выплат   </w:t>
              <w:br/>
              <w:t>(гр. 4 + гр. 5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предельных    </w:t>
              <w:br/>
              <w:t xml:space="preserve">объемов       </w:t>
              <w:br/>
              <w:t>финансирования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лимитов </w:t>
              <w:br/>
              <w:t xml:space="preserve">бюджетных       </w:t>
              <w:br/>
              <w:t xml:space="preserve">обязательств с  </w:t>
              <w:br/>
              <w:t xml:space="preserve">учетом принятых </w:t>
              <w:br/>
              <w:t xml:space="preserve">бюджетных       </w:t>
              <w:br/>
              <w:t xml:space="preserve">обязательств    </w:t>
              <w:br/>
              <w:t>(гр. 2 - гр. 3 -</w:t>
              <w:br/>
              <w:t xml:space="preserve">гр. 5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траниц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сего страниц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Московской област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бюджетных обязательств (приложение к лицевому счету получателя бюджетных средств у Министерства финансо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