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 ____ г.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Договора от "__"______ _____ г. __________, именуем__ в дальнейшем "Исполнитель", в лице _____________, действующего на основании ___________, составил настоящий отче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период с "___"_______ ____ г. по "___"________ ____ г. Исполнителем были выполнены следующие виды рабо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5670"/>
        <w:gridCol w:w="256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полнения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боты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й  </w:t>
              <w:br/>
              <w:t xml:space="preserve">документ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дтверждают, что указанные работы выполнены в полном объеме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ознаграждения Исполнителя за период с "___"_______ _____ г. по "___"_______ _____ г. в соответствии с Договором от "___"_________ ____ г. составила _____ (________) руб., в том числе __% НДС - 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ЗАО «Финансовые консультации, аудит»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договора (приложение к договору на представление интересов заказчика при проведении оценки объектов недвижимости и бизне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