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и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3.2006 N 02-14-10а/47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исполнении федерального бюджет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ходам и поступлениям от использования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ходящегося в федераль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Форма N 1-БФ(ГС) по ОКУД │050802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на 1 ____________ 200_ г.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Федеральное агентство по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ительной власти: управлению федеральным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имуществом                 по ППП │  16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85" w:type="dxa"/>
        <w:jc w:val="left"/>
        <w:tblInd w:w="7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5"/>
        <w:gridCol w:w="525"/>
        <w:gridCol w:w="115"/>
      </w:tblGrid>
      <w:tr>
        <w:trPr>
          <w:trHeight w:val="480" w:hRule="atLeast"/>
          <w:cantSplit w:val="true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хода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дохода по КД   </w:t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>сту-</w:t>
              <w:br/>
              <w:t>пило</w:t>
            </w:r>
          </w:p>
        </w:tc>
      </w:tr>
      <w:tr>
        <w:trPr>
          <w:trHeight w:val="240" w:hRule="atLeast"/>
          <w:cantSplit w:val="true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</w:tr>
      <w:tr>
        <w:trPr>
          <w:trHeight w:val="600" w:hRule="atLeast"/>
          <w:cantSplit w:val="true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виденды по акциям и доходы от про-</w:t>
              <w:br/>
              <w:t>чих форм участия в капитале, находя-</w:t>
              <w:br/>
              <w:t xml:space="preserve">щихся в собственности Российской    </w:t>
              <w:br/>
              <w:t xml:space="preserve">Федерации            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1 01010 01 0000 120</w:t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ходы от размещения сумм, аккумули-</w:t>
              <w:br/>
              <w:t xml:space="preserve">руемых в ходе проведения аукционов  </w:t>
              <w:br/>
              <w:t>по продаже акций, находящихся в соб-</w:t>
              <w:br/>
              <w:t xml:space="preserve">ственности Российской Федерации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11 02081 01 0000 120</w:t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рендная плата и поступления от про-</w:t>
              <w:br/>
              <w:t xml:space="preserve">дажи права на заключение договоров  </w:t>
              <w:br/>
              <w:t>аренды за земли, находящиеся в феде-</w:t>
              <w:br/>
              <w:t xml:space="preserve">ральной собственности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11 05021 01 0000 120</w:t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сдачи в аренду имущества, </w:t>
              <w:br/>
              <w:t xml:space="preserve">находящегося в оперативном управле- </w:t>
              <w:br/>
              <w:t xml:space="preserve">нии федеральных органов государст-  </w:t>
              <w:br/>
              <w:t>венной власти и созданных ими учреж-</w:t>
              <w:br/>
              <w:t xml:space="preserve">дений и в хозяйственном ведении фе- </w:t>
              <w:br/>
              <w:t xml:space="preserve">деральных государственных унитарных </w:t>
              <w:br/>
              <w:t xml:space="preserve">предприятий          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1 05031 01 0000 120</w:t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перечисления части прибы- </w:t>
              <w:br/>
              <w:t xml:space="preserve">ли, остающейся после уплаты налогов </w:t>
              <w:br/>
              <w:t xml:space="preserve">и иных обязательных платежей феде-  </w:t>
              <w:br/>
              <w:t xml:space="preserve">ральных государственных унитарных   </w:t>
              <w:br/>
              <w:t xml:space="preserve">предприятий          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1 07011 01 0000 120</w:t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закрепляемые за всеми адми- </w:t>
              <w:br/>
              <w:t xml:space="preserve">нистраторами доходов федерального   </w:t>
              <w:br/>
              <w:t>бюджета (в части, относящейся к дея-</w:t>
              <w:br/>
              <w:t xml:space="preserve">тельности Росимущества) &lt;*&gt;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формировании настоящего Отчета приведенные в графе 1 виды доходов следует дополнить доходами, закрепляемыми за всеми администраторами (в части доходов, относящихся к деятельности Росимущества), в соответствии с действующим бюджет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 ___________ 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(подпись) 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320</Characters>
  <CharactersWithSpaces>2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0:00Z</dcterms:created>
  <dc:creator>Министерство финансов Российской Федерации</dc:creator>
  <dc:description/>
  <dc:language>en-US</dc:language>
  <cp:lastModifiedBy/>
  <dcterms:modified xsi:type="dcterms:W3CDTF">2011-10-30T11:00:00Z</dcterms:modified>
  <cp:revision>2</cp:revision>
  <dc:subject>Отчет</dc:subject>
  <dc:title>Отчет об исполнении федерального бюджета по доходам и поступлениям от использования имущества, находящегося в федеральной собственности. Форма № 1-БФ(ГС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