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марта 2005 г. N 42-7.1-01/5.1-4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исполнении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обслуживанию и погашению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нутреннего долга Российской Федерации, выра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векселях Министерства финанс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ерии АПК по состоянию на 1 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казначейств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 меся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971"/>
        <w:gridCol w:w="1890"/>
        <w:gridCol w:w="810"/>
        <w:gridCol w:w="945"/>
        <w:gridCol w:w="674"/>
        <w:gridCol w:w="945"/>
      </w:tblGrid>
      <w:tr>
        <w:trPr>
          <w:trHeight w:val="8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а  </w:t>
              <w:br/>
              <w:t xml:space="preserve">государственного   </w:t>
              <w:br/>
              <w:t xml:space="preserve">внутреннего долга  </w:t>
              <w:br/>
              <w:t xml:space="preserve">Российской Федерации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латежного </w:t>
              <w:br/>
              <w:t xml:space="preserve">документа по </w:t>
              <w:br/>
              <w:t xml:space="preserve">перечислению </w:t>
              <w:br/>
              <w:t xml:space="preserve">средств    </w:t>
              <w:br/>
              <w:t xml:space="preserve">федерального </w:t>
              <w:br/>
              <w:t xml:space="preserve">бюджета от  </w:t>
              <w:br/>
              <w:t xml:space="preserve">Федерального </w:t>
              <w:br/>
              <w:t xml:space="preserve">казначейства </w:t>
              <w:br/>
              <w:t xml:space="preserve">в отчетном  </w:t>
              <w:br/>
              <w:t xml:space="preserve">месяце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</w:t>
              <w:br/>
              <w:t xml:space="preserve">средств   </w:t>
              <w:br/>
              <w:t>федерального</w:t>
              <w:br/>
              <w:t xml:space="preserve">бюджета от </w:t>
              <w:br/>
              <w:t>Федерального</w:t>
              <w:br/>
              <w:t>казначейства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</w:t>
              <w:br/>
              <w:t>(погашено)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-</w:t>
              <w:br/>
              <w:t xml:space="preserve">чала </w:t>
              <w:br/>
              <w:t xml:space="preserve">год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___</w:t>
              <w:br/>
              <w:t xml:space="preserve">(от-  </w:t>
              <w:br/>
              <w:t>четный</w:t>
              <w:br/>
              <w:t>месяц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 xml:space="preserve">на- </w:t>
              <w:br/>
              <w:t>чала</w:t>
              <w:br/>
              <w:t>год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___</w:t>
              <w:br/>
              <w:t xml:space="preserve">(от-  </w:t>
              <w:br/>
              <w:t>четный</w:t>
              <w:br/>
              <w:t>месяц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48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на обслуживание внутренних долговых обязательств (раздел</w:t>
              <w:br/>
              <w:t xml:space="preserve">01, подраздел 12, целевая статья 065 00 00, вид расходов 150,   </w:t>
              <w:br/>
              <w:t xml:space="preserve">экономическая классификация 231)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кселя Минфина      </w:t>
              <w:br/>
              <w:t xml:space="preserve">России серии I-АПК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кселя Минфина      </w:t>
              <w:br/>
              <w:t xml:space="preserve">России серии II-АПК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кселя Минфина      </w:t>
              <w:br/>
              <w:t xml:space="preserve">России серии III-АПК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кселя Минфина      </w:t>
              <w:br/>
              <w:t xml:space="preserve">России серии IV-АПК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кселя Минфина      </w:t>
              <w:br/>
              <w:t xml:space="preserve">России серии V-АПК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кселя Минфина      </w:t>
              <w:br/>
              <w:t xml:space="preserve">России серии VI-АПК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кселя Минфина      </w:t>
              <w:br/>
              <w:t xml:space="preserve">России серии VII-АПК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кселя Минфина      </w:t>
              <w:br/>
              <w:t>России серии VIII-АПК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источники внутреннего финансирования дефицита            </w:t>
              <w:br/>
              <w:t xml:space="preserve">федерального бюджета, кроме компенсационных выплат по           </w:t>
              <w:br/>
              <w:t xml:space="preserve">сбережениям граждан (код 03 01 00 00 01 0002 810)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кселя Минфина      </w:t>
              <w:br/>
              <w:t xml:space="preserve">России серии I-АПК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кселя Минфина      </w:t>
              <w:br/>
              <w:t xml:space="preserve">России серии II-АПК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кселя Минфина      </w:t>
              <w:br/>
              <w:t xml:space="preserve">России серии III-АПК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кселя Минфина      </w:t>
              <w:br/>
              <w:t xml:space="preserve">России серии IV-АПК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кселя Минфина      </w:t>
              <w:br/>
              <w:t xml:space="preserve">России серии V-АПК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кселя Минфина      </w:t>
              <w:br/>
              <w:t xml:space="preserve">России серии VI-АПК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кселя Минфина      </w:t>
              <w:br/>
              <w:t xml:space="preserve">России серии VII-АПК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кселя Минфина      </w:t>
              <w:br/>
              <w:t>России серии VIII-АПК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чины несоответствия данных по графам 4, 5 с данными по графам 6, 7 подлежат раскрытию в примечании к Отче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57</Characters>
  <CharactersWithSpaces>23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0:00Z</dcterms:created>
  <dc:creator>Федеральное казначейство</dc:creator>
  <dc:description/>
  <dc:language>en-US</dc:language>
  <cp:lastModifiedBy/>
  <dcterms:modified xsi:type="dcterms:W3CDTF">2011-10-30T11:00:00Z</dcterms:modified>
  <cp:revision>2</cp:revision>
  <dc:subject>Отчет</dc:subject>
  <dc:title>Отчет об исполнении федерального бюджета по обслуживанию и погашению государственного внутреннего долга Российской Федерации, выраженного в векселях Министерства финансов Российской Федерации серии АП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