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9 N 4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ОБ ИСПОЛНЕНИИ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Министерство финансов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Российской Федерации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го за составление Федеральное казначейств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ости                    ________________________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Поступления доходов в федераль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49"/>
        <w:gridCol w:w="4320"/>
        <w:gridCol w:w="162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</w:t>
              <w:br/>
              <w:t xml:space="preserve">(вид, подвид, КОСГУ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федерального</w:t>
              <w:br/>
              <w:t xml:space="preserve">бюджета - всег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1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Поступления доходов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лавным администрат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49"/>
        <w:gridCol w:w="4320"/>
        <w:gridCol w:w="162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</w:t>
              <w:br/>
              <w:t xml:space="preserve">(главный администратор, вид,  </w:t>
              <w:br/>
              <w:t xml:space="preserve">подвид, КОСГУ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федерального</w:t>
              <w:br/>
              <w:t xml:space="preserve">бюджета - всег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1 с.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Ведомственная структура расходо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405"/>
        <w:gridCol w:w="540"/>
        <w:gridCol w:w="405"/>
        <w:gridCol w:w="1620"/>
        <w:gridCol w:w="1485"/>
        <w:gridCol w:w="674"/>
        <w:gridCol w:w="1485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 xml:space="preserve">бюджетной    </w:t>
              <w:br/>
              <w:t xml:space="preserve">классификаци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 xml:space="preserve">ассигнова- </w:t>
              <w:br/>
              <w:t>ния, утвер-</w:t>
              <w:br/>
              <w:t xml:space="preserve">жденные    </w:t>
              <w:br/>
              <w:t>федеральным</w:t>
              <w:br/>
              <w:t xml:space="preserve">законом о  </w:t>
              <w:br/>
              <w:t>федеральном</w:t>
              <w:br/>
              <w:t xml:space="preserve">бюджете    </w:t>
              <w:br/>
              <w:t>на ____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</w:t>
              <w:br/>
              <w:t>ассигнова-</w:t>
              <w:br/>
              <w:t xml:space="preserve">ния, ут-  </w:t>
              <w:br/>
              <w:t>вержденные</w:t>
              <w:br/>
              <w:t xml:space="preserve">сводной   </w:t>
              <w:br/>
              <w:t xml:space="preserve">бюджетной </w:t>
              <w:br/>
              <w:t>росписью с</w:t>
              <w:br/>
              <w:t xml:space="preserve">учетом    </w:t>
              <w:br/>
              <w:t xml:space="preserve">изменений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исполнения</w:t>
              <w:br/>
              <w:t xml:space="preserve">сводной  </w:t>
              <w:br/>
              <w:t xml:space="preserve">бюджетной </w:t>
              <w:br/>
              <w:t xml:space="preserve">росписи с </w:t>
              <w:br/>
              <w:t xml:space="preserve">учетом  </w:t>
              <w:br/>
              <w:t xml:space="preserve">изменений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- </w:t>
              <w:br/>
              <w:t xml:space="preserve">ного  </w:t>
              <w:br/>
              <w:t>распо-</w:t>
              <w:br/>
              <w:t xml:space="preserve">ряди- </w:t>
              <w:br/>
              <w:t xml:space="preserve">тел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,</w:t>
              <w:b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</w:t>
              <w:br/>
              <w:t>федерального</w:t>
              <w:br/>
              <w:t xml:space="preserve">бюджета -   </w:t>
              <w:br/>
              <w:t xml:space="preserve">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405"/>
        <w:gridCol w:w="540"/>
        <w:gridCol w:w="405"/>
        <w:gridCol w:w="1620"/>
        <w:gridCol w:w="1485"/>
        <w:gridCol w:w="674"/>
        <w:gridCol w:w="1485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исполнения  </w:t>
              <w:br/>
              <w:t>федерального</w:t>
              <w:br/>
              <w:t xml:space="preserve">бюджета     </w:t>
              <w:br/>
              <w:t xml:space="preserve">(дефицит/   </w:t>
              <w:br/>
              <w:t xml:space="preserve">профицит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1 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Распределение бюджетных ассигнований по раз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разделам, целевым статьям и видам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ции расходов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539"/>
        <w:gridCol w:w="676"/>
        <w:gridCol w:w="404"/>
        <w:gridCol w:w="1890"/>
        <w:gridCol w:w="1891"/>
        <w:gridCol w:w="675"/>
        <w:gridCol w:w="1349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 xml:space="preserve">бюджетной  </w:t>
              <w:br/>
              <w:t>классифика-</w:t>
              <w:br/>
              <w:t xml:space="preserve">ции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,</w:t>
              <w:br/>
              <w:t xml:space="preserve">утвержденные </w:t>
              <w:br/>
              <w:t xml:space="preserve">федеральным </w:t>
              <w:br/>
              <w:t xml:space="preserve">законом о  </w:t>
              <w:br/>
              <w:t xml:space="preserve">федеральном </w:t>
              <w:br/>
              <w:t xml:space="preserve">бюджете   </w:t>
              <w:br/>
              <w:t xml:space="preserve">на ____ год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,</w:t>
              <w:br/>
              <w:t xml:space="preserve">утвержденные </w:t>
              <w:br/>
              <w:t xml:space="preserve">сводной   </w:t>
              <w:br/>
              <w:t xml:space="preserve">бюджетной  </w:t>
              <w:br/>
              <w:t xml:space="preserve">росписью с  </w:t>
              <w:br/>
              <w:t xml:space="preserve">учетом    </w:t>
              <w:br/>
              <w:t xml:space="preserve">изменен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исполне- </w:t>
              <w:br/>
              <w:t>ния свод-</w:t>
              <w:br/>
              <w:t xml:space="preserve">ной бюд- </w:t>
              <w:br/>
              <w:t xml:space="preserve">жетной   </w:t>
              <w:br/>
              <w:t>росписи с</w:t>
              <w:br/>
              <w:t xml:space="preserve">учетом   </w:t>
              <w:br/>
              <w:t>изменений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, </w:t>
              <w:br/>
              <w:t xml:space="preserve">П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</w:t>
              <w:br/>
              <w:t>федерального</w:t>
              <w:br/>
              <w:t xml:space="preserve">бюджета -   </w:t>
              <w:br/>
              <w:t xml:space="preserve">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539"/>
        <w:gridCol w:w="676"/>
        <w:gridCol w:w="404"/>
        <w:gridCol w:w="1890"/>
        <w:gridCol w:w="1891"/>
        <w:gridCol w:w="675"/>
        <w:gridCol w:w="1349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исполнения  </w:t>
              <w:br/>
              <w:t>федерального</w:t>
              <w:br/>
              <w:t xml:space="preserve">бюджета     </w:t>
              <w:br/>
              <w:t xml:space="preserve">(дефицит/   </w:t>
              <w:br/>
              <w:t xml:space="preserve">профицит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1 с.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точники финансирования дефицита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Источники финансирования дефицита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890"/>
        <w:gridCol w:w="1619"/>
        <w:gridCol w:w="1621"/>
        <w:gridCol w:w="675"/>
        <w:gridCol w:w="1349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бюджетной  </w:t>
              <w:br/>
              <w:t>классификации</w:t>
              <w:br/>
              <w:t xml:space="preserve">(группа,   </w:t>
              <w:br/>
              <w:t xml:space="preserve">подгруппа,  </w:t>
              <w:br/>
              <w:t xml:space="preserve">статья, вид </w:t>
              <w:br/>
              <w:t xml:space="preserve">источника,  </w:t>
              <w:br/>
              <w:t xml:space="preserve">КОСГУ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 xml:space="preserve">утвержден- </w:t>
              <w:br/>
              <w:t>ные сводной</w:t>
              <w:br/>
              <w:t xml:space="preserve">бюджетной  </w:t>
              <w:br/>
              <w:t xml:space="preserve">росписью   </w:t>
              <w:br/>
              <w:t>на ____ го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 xml:space="preserve">утвержден- </w:t>
              <w:br/>
              <w:t>ные сводной</w:t>
              <w:br/>
              <w:t xml:space="preserve">бюджетной  </w:t>
              <w:br/>
              <w:t xml:space="preserve">росписью с </w:t>
              <w:br/>
              <w:t xml:space="preserve">учетом     </w:t>
              <w:br/>
              <w:t xml:space="preserve">изменен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исполне- </w:t>
              <w:br/>
              <w:t>ния свод-</w:t>
              <w:br/>
              <w:t xml:space="preserve">ной бюд- </w:t>
              <w:br/>
              <w:t xml:space="preserve">жетной   </w:t>
              <w:br/>
              <w:t>росписи с</w:t>
              <w:br/>
              <w:t xml:space="preserve">учетом   </w:t>
              <w:br/>
              <w:t>изме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  <w:br/>
              <w:t xml:space="preserve">дефицита      </w:t>
              <w:br/>
              <w:t xml:space="preserve">федерального  </w:t>
              <w:br/>
              <w:t xml:space="preserve">бюджета -     </w:t>
              <w:b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источники     </w:t>
              <w:br/>
              <w:t xml:space="preserve">внутреннего   </w:t>
              <w:br/>
              <w:t>финансирования</w:t>
              <w:br/>
              <w:t xml:space="preserve">дефицит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 xml:space="preserve">внешнего      </w:t>
              <w:br/>
              <w:t>финансирования</w:t>
              <w:br/>
              <w:t xml:space="preserve">дефицит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- </w:t>
              <w:br/>
              <w:t>татков сред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ос-</w:t>
              <w:br/>
              <w:t>татков сред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меньшение ос-</w:t>
              <w:br/>
              <w:t>татков сред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1 с.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Источники финансирования дефиц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по главным администрат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1215"/>
        <w:gridCol w:w="1350"/>
        <w:gridCol w:w="1620"/>
        <w:gridCol w:w="1620"/>
        <w:gridCol w:w="675"/>
        <w:gridCol w:w="1349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</w:t>
              <w:br/>
              <w:t xml:space="preserve">классификаци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 xml:space="preserve">утвержден- </w:t>
              <w:br/>
              <w:t>ные сводной</w:t>
              <w:br/>
              <w:t xml:space="preserve">бюджетной  </w:t>
              <w:br/>
              <w:t xml:space="preserve">росписью   </w:t>
              <w:br/>
              <w:t>на ____ г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 xml:space="preserve">утвержден- </w:t>
              <w:br/>
              <w:t>ные сводной</w:t>
              <w:br/>
              <w:t xml:space="preserve">бюджетной  </w:t>
              <w:br/>
              <w:t xml:space="preserve">росписью с </w:t>
              <w:br/>
              <w:t xml:space="preserve">учетом     </w:t>
              <w:br/>
              <w:t xml:space="preserve">изменен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исполне- </w:t>
              <w:br/>
              <w:t>ния свод-</w:t>
              <w:br/>
              <w:t xml:space="preserve">ной бюд- </w:t>
              <w:br/>
              <w:t xml:space="preserve">жетной   </w:t>
              <w:br/>
              <w:t>росписи с</w:t>
              <w:br/>
              <w:t xml:space="preserve">учетом   </w:t>
              <w:br/>
              <w:t>изменений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админис-</w:t>
              <w:br/>
              <w:t xml:space="preserve">тратора </w:t>
              <w:br/>
              <w:t>источни-</w:t>
              <w:br/>
              <w:t xml:space="preserve">ка фи-  </w:t>
              <w:br/>
              <w:t>нансиро-</w:t>
              <w:br/>
              <w:t xml:space="preserve">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а</w:t>
              <w:br/>
              <w:t xml:space="preserve">финанси- </w:t>
              <w:br/>
              <w:t xml:space="preserve">рования  </w:t>
              <w:br/>
              <w:t xml:space="preserve">(группа, </w:t>
              <w:br/>
              <w:t xml:space="preserve">подгруп- </w:t>
              <w:br/>
              <w:t xml:space="preserve">па, ста- </w:t>
              <w:br/>
              <w:t xml:space="preserve">тья, вид </w:t>
              <w:br/>
              <w:t xml:space="preserve">источни- </w:t>
              <w:br/>
              <w:t xml:space="preserve">ка,      </w:t>
              <w:br/>
              <w:t xml:space="preserve">КОСГУ)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  <w:br/>
              <w:t xml:space="preserve">дефицита      </w:t>
              <w:br/>
              <w:t xml:space="preserve">федерального  </w:t>
              <w:br/>
              <w:t xml:space="preserve">бюджета -     </w:t>
              <w:br/>
              <w:t xml:space="preserve">всег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источники     </w:t>
              <w:br/>
              <w:t xml:space="preserve">внутреннего   </w:t>
              <w:br/>
              <w:t>финансирования</w:t>
              <w:br/>
              <w:t xml:space="preserve">дефицит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 xml:space="preserve">внешнего      </w:t>
              <w:br/>
              <w:t>финансирования</w:t>
              <w:br/>
              <w:t xml:space="preserve">дефицит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-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финансов Российской Федерации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5</Characters>
  <CharactersWithSpaces>6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федерального бюджета, представляемый в 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