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4.03.2010 N 11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10 г.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нении инвестиционной программы, млн. рублей с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едставляется ежекварта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" 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38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70"/>
        <w:gridCol w:w="1350"/>
        <w:gridCol w:w="674"/>
        <w:gridCol w:w="946"/>
        <w:gridCol w:w="674"/>
        <w:gridCol w:w="946"/>
        <w:gridCol w:w="674"/>
        <w:gridCol w:w="946"/>
        <w:gridCol w:w="674"/>
        <w:gridCol w:w="946"/>
        <w:gridCol w:w="674"/>
        <w:gridCol w:w="946"/>
        <w:gridCol w:w="810"/>
        <w:gridCol w:w="1080"/>
        <w:gridCol w:w="810"/>
        <w:gridCol w:w="1214"/>
        <w:gridCol w:w="1216"/>
        <w:gridCol w:w="944"/>
        <w:gridCol w:w="406"/>
        <w:gridCol w:w="1484"/>
        <w:gridCol w:w="1620"/>
        <w:gridCol w:w="1078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ъек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стоимости</w:t>
              <w:br/>
              <w:t>на начало</w:t>
              <w:br/>
              <w:t xml:space="preserve">года   </w:t>
              <w:br/>
              <w:t xml:space="preserve">&lt;1&gt;   </w:t>
            </w:r>
          </w:p>
        </w:tc>
        <w:tc>
          <w:tcPr>
            <w:tcW w:w="8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                  </w:t>
              <w:br/>
              <w:t xml:space="preserve">[отчетный год]                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ено (зак-</w:t>
              <w:br/>
              <w:t xml:space="preserve">рыто актами  </w:t>
              <w:br/>
              <w:t xml:space="preserve">выполненных  </w:t>
              <w:br/>
              <w:t xml:space="preserve">работ), млн. </w:t>
              <w:br/>
              <w:t xml:space="preserve">рублей       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едено (офор-</w:t>
              <w:br/>
              <w:t xml:space="preserve">млено актами  </w:t>
              <w:br/>
              <w:t xml:space="preserve">ввода в экс-  </w:t>
              <w:br/>
              <w:t xml:space="preserve">плуатацию),   </w:t>
              <w:br/>
              <w:t xml:space="preserve">млн. рублей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лось</w:t>
              <w:br/>
              <w:t xml:space="preserve">профи-  </w:t>
              <w:br/>
              <w:t>нансиро-</w:t>
              <w:br/>
              <w:t xml:space="preserve">вать по </w:t>
              <w:br/>
              <w:t xml:space="preserve">резуль- </w:t>
              <w:br/>
              <w:t xml:space="preserve">татам   </w:t>
              <w:br/>
              <w:t>отчетно-</w:t>
              <w:br/>
              <w:t>го пери-</w:t>
              <w:br/>
              <w:t xml:space="preserve">ода &lt;1&gt;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&lt;3&gt;    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 xml:space="preserve">откло- </w:t>
              <w:br/>
              <w:t xml:space="preserve">нений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.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.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.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</w:t>
              <w:br/>
              <w:t>рублей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>&lt;2&gt;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  <w:br/>
              <w:t xml:space="preserve">&lt;3&gt;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- </w:t>
              <w:br/>
              <w:t xml:space="preserve">четный </w:t>
              <w:br/>
              <w:t>кварта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-  </w:t>
              <w:br/>
              <w:t xml:space="preserve">четный  </w:t>
              <w:br/>
              <w:t xml:space="preserve">квартал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ия </w:t>
              <w:br/>
              <w:t xml:space="preserve">стоимости </w:t>
              <w:br/>
              <w:t>по резуль-</w:t>
              <w:br/>
              <w:t xml:space="preserve">татам ут- </w:t>
              <w:br/>
              <w:t>вержденной</w:t>
              <w:br/>
              <w:t xml:space="preserve">ПСД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ия  </w:t>
              <w:br/>
              <w:t xml:space="preserve">стоимости  </w:t>
              <w:br/>
              <w:t xml:space="preserve">по резуль- </w:t>
              <w:br/>
              <w:t>татам заку-</w:t>
              <w:br/>
              <w:t>почных про-</w:t>
              <w:br/>
              <w:t xml:space="preserve">цедур      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   </w:t>
              <w:br/>
              <w:t xml:space="preserve">перевооружение   </w:t>
              <w:br/>
              <w:t xml:space="preserve">и реконструкц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сбережение  </w:t>
              <w:br/>
              <w:t xml:space="preserve">и повышение     </w:t>
              <w:br/>
              <w:t xml:space="preserve">энергетической   </w:t>
              <w:br/>
              <w:t xml:space="preserve">эффективност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систем   </w:t>
              <w:br/>
              <w:t xml:space="preserve">противоаварийной  </w:t>
              <w:br/>
              <w:t>и режимной автомати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систем   </w:t>
              <w:br/>
              <w:t>телемеханики и связ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устройств </w:t>
              <w:br/>
              <w:t xml:space="preserve">регулирования    </w:t>
              <w:br/>
              <w:t xml:space="preserve">напряжения и    </w:t>
              <w:br/>
              <w:t xml:space="preserve">компенсации     </w:t>
              <w:br/>
              <w:t xml:space="preserve">реактивной мощ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е строительств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сбережение  </w:t>
              <w:br/>
              <w:t xml:space="preserve">и повышение     </w:t>
              <w:br/>
              <w:t xml:space="preserve">энергетической   </w:t>
              <w:br/>
              <w:t xml:space="preserve">эффективност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новое     </w:t>
              <w:br/>
              <w:t xml:space="preserve">строительств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ТП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ТП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центов  </w:t>
              <w:br/>
              <w:t xml:space="preserve">за привлеченные   </w:t>
              <w:br/>
              <w:t xml:space="preserve">кредитные ресурс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ценах отчет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лан согласно утвержденной инвестиционной програм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акопленным итогом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ля сетевых объектов с разделением объектов на ПС, ВЛ и К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6</Characters>
  <CharactersWithSpaces>3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энергетики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инвестиционной программы (ежекварталь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