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инвестиционной программы, млн. рублей с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ляется ежег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080"/>
        <w:gridCol w:w="674"/>
        <w:gridCol w:w="676"/>
        <w:gridCol w:w="1214"/>
        <w:gridCol w:w="1485"/>
        <w:gridCol w:w="1621"/>
        <w:gridCol w:w="945"/>
        <w:gridCol w:w="269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стои-  </w:t>
              <w:br/>
              <w:t xml:space="preserve">мости  </w:t>
              <w:br/>
              <w:t xml:space="preserve">на     </w:t>
              <w:br/>
              <w:t xml:space="preserve">начало </w:t>
              <w:br/>
              <w:t xml:space="preserve">года   </w:t>
              <w:br/>
              <w:t xml:space="preserve">&lt;1&gt;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финанси- </w:t>
              <w:br/>
              <w:t xml:space="preserve">рования  </w:t>
              <w:br/>
              <w:t>[отчетный</w:t>
              <w:br/>
              <w:t xml:space="preserve">год]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</w:t>
              <w:br/>
              <w:t>(закрыто</w:t>
              <w:br/>
              <w:t xml:space="preserve">актами  </w:t>
              <w:br/>
              <w:t xml:space="preserve">выпол-  </w:t>
              <w:br/>
              <w:t xml:space="preserve">ненных  </w:t>
              <w:br/>
              <w:t xml:space="preserve">работ), </w:t>
              <w:br/>
              <w:t xml:space="preserve">млн.    </w:t>
              <w:br/>
              <w:t xml:space="preserve">рубле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 </w:t>
              <w:br/>
              <w:t>(оформлено</w:t>
              <w:br/>
              <w:t xml:space="preserve">актами    </w:t>
              <w:br/>
              <w:t xml:space="preserve">ввода в   </w:t>
              <w:br/>
              <w:t xml:space="preserve">эксплуа-  </w:t>
              <w:br/>
              <w:t xml:space="preserve">тацию),   </w:t>
              <w:br/>
              <w:t xml:space="preserve">млн.      </w:t>
              <w:br/>
              <w:t xml:space="preserve">рублей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</w:t>
              <w:br/>
              <w:t xml:space="preserve">профинан-  </w:t>
              <w:br/>
              <w:t>сировать по</w:t>
              <w:br/>
              <w:t>результатам</w:t>
              <w:br/>
              <w:t xml:space="preserve">отчетного  </w:t>
              <w:br/>
              <w:t>периода &lt;1&gt;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&lt;3&gt;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откло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я </w:t>
              <w:br/>
              <w:t xml:space="preserve">стоимости </w:t>
              <w:br/>
              <w:t xml:space="preserve">по        </w:t>
              <w:br/>
              <w:t xml:space="preserve">результа- </w:t>
              <w:br/>
              <w:t>там утвер-</w:t>
              <w:br/>
              <w:t xml:space="preserve">жденной   </w:t>
              <w:br/>
              <w:t xml:space="preserve">ПСД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я </w:t>
              <w:br/>
              <w:t xml:space="preserve">стоимости </w:t>
              <w:br/>
              <w:t xml:space="preserve">по        </w:t>
              <w:br/>
              <w:t xml:space="preserve">результа- </w:t>
              <w:br/>
              <w:t xml:space="preserve">там заку- </w:t>
              <w:br/>
              <w:t xml:space="preserve">почных    </w:t>
              <w:br/>
              <w:t xml:space="preserve">процедур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&lt;2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  <w:br/>
              <w:t xml:space="preserve">&lt;3&gt;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</w:t>
              <w:br/>
              <w:t xml:space="preserve">перевооружение </w:t>
              <w:br/>
              <w:t xml:space="preserve">и         </w:t>
              <w:br/>
              <w:t xml:space="preserve">реконструк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нергосбережение</w:t>
              <w:br/>
              <w:t xml:space="preserve">и повышение   </w:t>
              <w:br/>
              <w:t xml:space="preserve">энергетической </w:t>
              <w:br/>
              <w:t xml:space="preserve">эффектив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 </w:t>
              <w:br/>
              <w:t>противоаварийной</w:t>
              <w:br/>
              <w:t xml:space="preserve">и режимной   </w:t>
              <w:br/>
              <w:t xml:space="preserve">автомат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 </w:t>
              <w:br/>
              <w:t xml:space="preserve">телемеханики  </w:t>
              <w:br/>
              <w:t xml:space="preserve">и связ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</w:t>
              <w:br/>
              <w:t xml:space="preserve">устройств    </w:t>
              <w:br/>
              <w:t xml:space="preserve">регулирования  </w:t>
              <w:br/>
              <w:t xml:space="preserve">напряжения   </w:t>
              <w:br/>
              <w:t xml:space="preserve">и компенсации  </w:t>
              <w:br/>
              <w:t xml:space="preserve">реактивной   </w:t>
              <w:br/>
              <w:t xml:space="preserve">мощно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</w:t>
              <w:br/>
              <w:t xml:space="preserve">строитель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бережение</w:t>
              <w:br/>
              <w:t xml:space="preserve">и повышение   </w:t>
              <w:br/>
              <w:t xml:space="preserve">энергетической </w:t>
              <w:br/>
              <w:t xml:space="preserve">эффектив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новое  </w:t>
              <w:br/>
              <w:t xml:space="preserve">строитель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роцентов</w:t>
              <w:br/>
              <w:t xml:space="preserve">за привлеченные </w:t>
              <w:br/>
              <w:t xml:space="preserve">кредитные    </w:t>
              <w:br/>
              <w:t xml:space="preserve">ресурс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ценах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лан согласно утвержденной инвестицио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копленным итого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сетевых объектов с разделением объектов на ПС, ВЛ и К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энергетики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инвестиционной программы (ежегод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