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8 г. N 42-7.1-15/2.1-5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КОНСОЛИДИРОВАННОГО БЮДЖЕТА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БЮДЖЕТА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ВНЕБЮДЖЕТНОГО ФОН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1889"/>
        <w:gridCol w:w="1755"/>
        <w:gridCol w:w="1215"/>
        <w:gridCol w:w="1081"/>
        <w:gridCol w:w="1889"/>
        <w:gridCol w:w="946"/>
        <w:gridCol w:w="1080"/>
        <w:gridCol w:w="944"/>
        <w:gridCol w:w="121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 </w:t>
              <w:br/>
              <w:t>по бюджетной</w:t>
              <w:br/>
              <w:t>классификации</w:t>
            </w:r>
          </w:p>
        </w:tc>
        <w:tc>
          <w:tcPr>
            <w:tcW w:w="10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е бюджетные назначения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ро-</w:t>
              <w:br/>
              <w:t xml:space="preserve">ванный бюд- </w:t>
              <w:br/>
              <w:t>жет субъекта</w:t>
              <w:br/>
              <w:t xml:space="preserve">Российской  </w:t>
              <w:br/>
              <w:t xml:space="preserve">Федерации и </w:t>
              <w:br/>
              <w:t xml:space="preserve">территориа- </w:t>
              <w:br/>
              <w:t>льного госу-</w:t>
              <w:br/>
              <w:t>дарственного</w:t>
              <w:br/>
              <w:t xml:space="preserve">внебюджет-  </w:t>
              <w:br/>
              <w:t xml:space="preserve">ного фон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 xml:space="preserve">ный     </w:t>
              <w:br/>
              <w:t xml:space="preserve">бюджет 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 внут-</w:t>
              <w:br/>
              <w:t xml:space="preserve">ригородских  </w:t>
              <w:br/>
              <w:t>муниципальных</w:t>
              <w:br/>
              <w:t xml:space="preserve">образований  </w:t>
              <w:br/>
              <w:t xml:space="preserve">городов      </w:t>
              <w:br/>
              <w:t xml:space="preserve">федерального </w:t>
              <w:br/>
              <w:t xml:space="preserve">значения     </w:t>
              <w:br/>
              <w:t xml:space="preserve">Москвы и     </w:t>
              <w:br/>
              <w:t xml:space="preserve">Санкт-       </w:t>
              <w:br/>
              <w:t xml:space="preserve">Петербур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>ских и</w:t>
              <w:br/>
              <w:t>сельс-</w:t>
              <w:br/>
              <w:t xml:space="preserve">ких   </w:t>
              <w:br/>
              <w:t xml:space="preserve">посе- </w:t>
              <w:br/>
              <w:t xml:space="preserve">лен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 xml:space="preserve">ного    </w:t>
              <w:br/>
              <w:t>государ-</w:t>
              <w:br/>
              <w:t>ственно-</w:t>
              <w:br/>
              <w:t xml:space="preserve">го вне- </w:t>
              <w:br/>
              <w:t xml:space="preserve">бюджет- </w:t>
              <w:br/>
              <w:t xml:space="preserve">ного    </w:t>
              <w:br/>
              <w:t xml:space="preserve">фонда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я бюдже-</w:t>
              <w:br/>
              <w:t>там муниципаль-</w:t>
              <w:br/>
              <w:t xml:space="preserve">ных район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02 ... 15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пере-</w:t>
              <w:br/>
              <w:t xml:space="preserve">даваемые ТФОМС </w:t>
              <w:br/>
              <w:t xml:space="preserve">из бюджетов    </w:t>
              <w:br/>
              <w:t xml:space="preserve">субъектов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02 ... 15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00,00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от</w:t>
              <w:br/>
              <w:t xml:space="preserve">других бюдже- </w:t>
              <w:br/>
              <w:t xml:space="preserve">тов бюджетной </w:t>
              <w:br/>
              <w:t xml:space="preserve">системы 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2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500,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0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000,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ходы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1889"/>
        <w:gridCol w:w="1755"/>
        <w:gridCol w:w="1215"/>
        <w:gridCol w:w="1081"/>
        <w:gridCol w:w="1889"/>
        <w:gridCol w:w="946"/>
        <w:gridCol w:w="1080"/>
        <w:gridCol w:w="944"/>
        <w:gridCol w:w="121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10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е бюджетные назначения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ро-</w:t>
              <w:br/>
              <w:t xml:space="preserve">ванный бюд- </w:t>
              <w:br/>
              <w:t>жет субъекта</w:t>
              <w:br/>
              <w:t xml:space="preserve">Российской  </w:t>
              <w:br/>
              <w:t xml:space="preserve">Федерации и </w:t>
              <w:br/>
              <w:t xml:space="preserve">территориа- </w:t>
              <w:br/>
              <w:t>льного госу-</w:t>
              <w:br/>
              <w:t>дарственного</w:t>
              <w:br/>
              <w:t xml:space="preserve">внебюджет-  </w:t>
              <w:br/>
              <w:t xml:space="preserve">ного фон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 xml:space="preserve">ный     </w:t>
              <w:br/>
              <w:t xml:space="preserve">бюджет 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 внут-</w:t>
              <w:br/>
              <w:t xml:space="preserve">ригородских  </w:t>
              <w:br/>
              <w:t>муниципальных</w:t>
              <w:br/>
              <w:t xml:space="preserve">образований  </w:t>
              <w:br/>
              <w:t xml:space="preserve">городов      </w:t>
              <w:br/>
              <w:t xml:space="preserve">федерального </w:t>
              <w:br/>
              <w:t xml:space="preserve">значения     </w:t>
              <w:br/>
              <w:t xml:space="preserve">Москвы и     </w:t>
              <w:br/>
              <w:t xml:space="preserve">Санкт-       </w:t>
              <w:br/>
              <w:t xml:space="preserve">Петербур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>ских и</w:t>
              <w:br/>
              <w:t>сельс-</w:t>
              <w:br/>
              <w:t xml:space="preserve">ких   </w:t>
              <w:br/>
              <w:t xml:space="preserve">посе- </w:t>
              <w:br/>
              <w:t xml:space="preserve">лен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 xml:space="preserve">ного    </w:t>
              <w:br/>
              <w:t>государ-</w:t>
              <w:br/>
              <w:t>ственно-</w:t>
              <w:br/>
              <w:t xml:space="preserve">го вне- </w:t>
              <w:br/>
              <w:t xml:space="preserve">бюджет- </w:t>
              <w:br/>
              <w:t xml:space="preserve">ного    </w:t>
              <w:br/>
              <w:t xml:space="preserve">фонда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 10 ... 26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,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жбюд- </w:t>
              <w:br/>
              <w:t xml:space="preserve">жетные транс-  </w:t>
              <w:br/>
              <w:t xml:space="preserve">ферт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1 04 ... 25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0,0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</w:t>
              <w:br/>
              <w:t xml:space="preserve">внутренних    </w:t>
              <w:br/>
              <w:t xml:space="preserve">долговых обя- </w:t>
              <w:br/>
              <w:t xml:space="preserve">зательств (в  </w:t>
              <w:br/>
              <w:t xml:space="preserve">части процен- </w:t>
              <w:br/>
              <w:t>тов и штрафных</w:t>
              <w:br/>
              <w:t xml:space="preserve">санкций по    </w:t>
              <w:br/>
              <w:t xml:space="preserve">полученным    </w:t>
              <w:br/>
              <w:t xml:space="preserve">бюджетным     </w:t>
              <w:br/>
              <w:t xml:space="preserve">кредитам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21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1500,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50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150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сточники финансирования дефицита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1889"/>
        <w:gridCol w:w="1755"/>
        <w:gridCol w:w="1215"/>
        <w:gridCol w:w="1081"/>
        <w:gridCol w:w="1889"/>
        <w:gridCol w:w="946"/>
        <w:gridCol w:w="1080"/>
        <w:gridCol w:w="944"/>
        <w:gridCol w:w="1214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сточника</w:t>
              <w:br/>
              <w:t xml:space="preserve">финансирова- </w:t>
              <w:br/>
              <w:t xml:space="preserve">ния по бюд-  </w:t>
              <w:br/>
              <w:t xml:space="preserve">жетной клас- </w:t>
              <w:br/>
              <w:t xml:space="preserve">сификации    </w:t>
            </w:r>
          </w:p>
        </w:tc>
        <w:tc>
          <w:tcPr>
            <w:tcW w:w="10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е бюджетные назначения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ро-</w:t>
              <w:br/>
              <w:t xml:space="preserve">ванный бюд- </w:t>
              <w:br/>
              <w:t>жет субъекта</w:t>
              <w:br/>
              <w:t xml:space="preserve">Российской  </w:t>
              <w:br/>
              <w:t xml:space="preserve">Федерации и </w:t>
              <w:br/>
              <w:t xml:space="preserve">территориа- </w:t>
              <w:br/>
              <w:t>льного госу-</w:t>
              <w:br/>
              <w:t>дарственного</w:t>
              <w:br/>
              <w:t xml:space="preserve">внебюджет-  </w:t>
              <w:br/>
              <w:t xml:space="preserve">ного фон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 xml:space="preserve">ный     </w:t>
              <w:br/>
              <w:t xml:space="preserve">бюджет  </w:t>
              <w:br/>
              <w:t>субъекта</w:t>
              <w:br/>
              <w:t xml:space="preserve">Россий- </w:t>
              <w:br/>
              <w:t xml:space="preserve">ской   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 внут-</w:t>
              <w:br/>
              <w:t xml:space="preserve">ригородских  </w:t>
              <w:br/>
              <w:t>муниципальных</w:t>
              <w:br/>
              <w:t xml:space="preserve">образований  </w:t>
              <w:br/>
              <w:t xml:space="preserve">городов      </w:t>
              <w:br/>
              <w:t xml:space="preserve">федерального </w:t>
              <w:br/>
              <w:t xml:space="preserve">значения     </w:t>
              <w:br/>
              <w:t xml:space="preserve">Москвы и     </w:t>
              <w:br/>
              <w:t xml:space="preserve">Санкт-       </w:t>
              <w:br/>
              <w:t xml:space="preserve">Петербур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 xml:space="preserve">ских  </w:t>
              <w:br/>
              <w:t xml:space="preserve">окру- </w:t>
              <w:br/>
              <w:t xml:space="preserve">г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>муници-</w:t>
              <w:br/>
              <w:t>пальных</w:t>
              <w:br/>
              <w:t>район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 xml:space="preserve">жеты  </w:t>
              <w:br/>
              <w:t>город-</w:t>
              <w:br/>
              <w:t>ских и</w:t>
              <w:br/>
              <w:t>сельс-</w:t>
              <w:br/>
              <w:t xml:space="preserve">ких   </w:t>
              <w:br/>
              <w:t xml:space="preserve">посе- </w:t>
              <w:br/>
              <w:t xml:space="preserve">лен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терри-  </w:t>
              <w:br/>
              <w:t>ториаль-</w:t>
              <w:br/>
              <w:t xml:space="preserve">ного    </w:t>
              <w:br/>
              <w:t>государ-</w:t>
              <w:br/>
              <w:t>ственно-</w:t>
              <w:br/>
              <w:t xml:space="preserve">го вне- </w:t>
              <w:br/>
              <w:t xml:space="preserve">бюджет- </w:t>
              <w:br/>
              <w:t xml:space="preserve">ного    </w:t>
              <w:br/>
              <w:t xml:space="preserve">фонда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ос-</w:t>
              <w:br/>
              <w:t>татков средств</w:t>
              <w:br/>
              <w:t xml:space="preserve">бюджетов      </w:t>
              <w:br/>
              <w:t xml:space="preserve">муниципальных </w:t>
              <w:br/>
              <w:t xml:space="preserve">районо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7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-5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ос-</w:t>
              <w:br/>
              <w:t>татков средств</w:t>
              <w:br/>
              <w:t xml:space="preserve">бюджета ТФОМ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-1000,00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ос-</w:t>
              <w:br/>
              <w:t>татков средств</w:t>
              <w:br/>
              <w:t xml:space="preserve">бюджетов      </w:t>
              <w:br/>
              <w:t xml:space="preserve">субъектов РФ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00,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50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ос-</w:t>
              <w:br/>
              <w:t>татков сред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5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150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500,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5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-1000,00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меньшение ос-</w:t>
              <w:br/>
              <w:t>татков сред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5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00,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00,0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500,0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4</Characters>
  <CharactersWithSpaces>3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консолидированного бюджета субъекта Российской Федерации и бюджета территориального государственного внебюджет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