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ОБ ИСПОЛНЕНИИ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УБЪЕКТА РОССИЙСКОЙ ФЕДЕРАЦИИ И БЮДЖЕТ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ГОСУДАРСТВЕННОГО ВНЕБЮДЖЕТНОГО ФОН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33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финансового органа 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_________________________________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1. Доходы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│ Код  │Код дохода │                              Утвержденные бюджетные назначения                          │                                           Ис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казателя   │строки│по бюджет- ├─────────────┬──────────┬──────────┬─────────────┬─────────┬───────┬──────────┬──────────┼─────────────┬────────────┬──────────┬────────────┬─────────┬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ной клас-  │консолидиро- │консолиди-│  бюджет  │бюджеты внут-│ бюджеты │бюджеты│ бюджеты  │бюджет    │консолидиро- │консолидиро-│  бюджет  │бюджеты     │ бюджеты │бюджеты│  бюджеты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сификации  │ванный бюджет│рованный  │ субъекта │ригородских  │городских│муници-│городских │территори-│ванный бюджет│ванный бюд- │ субъекта │внутригород-│городских│муници-│ городских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субъекта     │бюджет    │Российской│муниципальных│ округов │пальных│и сельских│ального   │субъекта     │жет субъекта│Российской│ских муни-  │ округов │пальных│и сельских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Российской   │субъекта  │ Федерации│образований  │         │районов│поселений │государст-│Российской   │Российской  │ Федерации│ципальных   │         │районов│ поселений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Федерации и  │Российской│          │городов      │         │       │          │венного   │Федерации и  │Федерации   │          │образований │         │       │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территориаль-│Федерации │          │федерального │         │       │          │внебюджет-│территориаль-│            │          │городов     │         │       │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ного государ-│          │          │значения     │         │       │          │ного фонда│ного государ-│            │          │федерального│         │       │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ственного    │          │          │Москвы и     │         │       │          │          │ственного    │            │          │значения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внебюджетного│          │          │Санкт-       │         │       │          │          │внебюджетного│            │          │Москвы и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фонда        │          │          │Петербурга   │         │       │          │          │фонда        │            │          │Санкт-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</w:t>
      </w:r>
      <w:r>
        <w:rPr>
          <w:sz w:val="16"/>
          <w:szCs w:val="16"/>
        </w:rPr>
        <w:t>Петербурга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│   2  │     3     │      4      │     5    │     6    │      7      │    8    │   9   │    10    │    11    │      12     │     13     │    14    │     15     │    16   │   17  │    18    │  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ы бюджета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ИТОГО         │  010 │     x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лежащие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заимоисключению│  020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ходы от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платы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центов,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ней и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штрафных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нкций по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м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м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ам      │  021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упления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других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истемы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│  022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ходы от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вратов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сидий,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венций и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ых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жбюджетных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ансфертов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шлых лет   │  023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врат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использован-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ых остатков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сидий,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венций и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ых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жбюджетных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ансфертов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шлых лет   │  024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┴──────┴───────────┴─────────────┴──────────┴──────────┴─────────────┴─────────┴───────┴──────────┴──────────┴─────────────┴────────────┴──────────┴────────────┴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17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2. Расходы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  │  Код │Код        │                             Утвержденные бюджетные назначения                           │                                            Ис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зателя    │строки│расхода по ├─────────────┬──────────┬──────────┬─────────────┬─────────┬───────┬──────────┬──────────┼─────────────┬────────────┬──────────┬────────────┬─────────┬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бюджетной  │консолидиро- │консолиди-│  бюджет  │бюджеты внут-│ бюджеты │бюджеты│  бюджеты │бюджет    │консолидиро- │консолидиро-│  бюджет  │бюджеты     │ бюджеты │бюджеты│  бюджеты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классифика-│ванный бюджет│рованный  │ субъекта │ригородских  │городских│муници-│ городских│территори-│ванный бюджет│ванный бюд- │ субъекта │внутригород-│городских│муници-│ городских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ции        │субъекта     │бюджет    │Российской│муниципальных│ округов │пальных│и сельских│ального   │субъекта     │жет субъекта│Российской│ских муни-  │ округов │пальных│и сельских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Российской   │субъекта  │ Федерации│образований  │         │районов│ поселений│государст-│Российской   │Российской  │ Федерации│ципальных   │         │районов│ поселений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Федерации и  │Российской│          │городов      │         │       │          │венного   │Федерации и  │Федерации   │          │образований │         │       │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территориаль-│Федерации │          │федерального │         │       │          │внебюджет-│территориаль-│            │          │городов     │         │       │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ного госу-   │          │          │значения     │         │       │          │ного фонда│ного государ-│            │          │федерального│         │       │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дарственного │          │          │Москвы и     │         │       │          │          │ственного    │            │          │значения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внебюджетного│          │          │Санкт-       │         │       │          │          │внебюджетного│            │          │Москвы и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фонда        │          │          │Петербурга   │         │       │          │          │фонда        │            │          │Санкт-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</w:t>
      </w:r>
      <w:r>
        <w:rPr>
          <w:sz w:val="16"/>
          <w:szCs w:val="16"/>
        </w:rPr>
        <w:t>Петербурга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│   2  │     3     │      4      │     5    │     6    │      7      │    8    │   9   │    10    │     11   │      12     │     13     │    14    │      15    │    16   │   17  │    18    │  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бюджета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ИТОГО         │  200 │     x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лежащие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заимоисключению│  210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числения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м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ам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истемы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│  211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служивание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енних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овых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в части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центов,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ней и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штрафных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анкций по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м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м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ам)     │  212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┴──────┴───────────┴─────────────┴──────────┴──────────┴─────────────┴─────────┴───────┴──────────┴──────────┴─────────────┴────────────┴──────────┴────────────┴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618"/>
        <w:gridCol w:w="1893"/>
        <w:gridCol w:w="1483"/>
        <w:gridCol w:w="1486"/>
        <w:gridCol w:w="1890"/>
        <w:gridCol w:w="1350"/>
        <w:gridCol w:w="1081"/>
        <w:gridCol w:w="1483"/>
        <w:gridCol w:w="1486"/>
        <w:gridCol w:w="1889"/>
        <w:gridCol w:w="1754"/>
        <w:gridCol w:w="1487"/>
        <w:gridCol w:w="1754"/>
        <w:gridCol w:w="1351"/>
        <w:gridCol w:w="1080"/>
        <w:gridCol w:w="1486"/>
        <w:gridCol w:w="1617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</w:t>
              <w:br/>
              <w:t xml:space="preserve">исполнения      </w:t>
              <w:br/>
              <w:t>бюджета (дефицит</w:t>
              <w:br/>
              <w:t xml:space="preserve">/профицит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0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3317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3. Источники финансирования дефицита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──┬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  │ Код  │Код        │                              Утвержденные бюджетные назначения                          │                                          Ис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казателя    │строки│источника  ├─────────────┬──────────┬──────────┬─────────────┬─────────┬───────┬──────────┬──────────┼─────────────┬────────────┬──────────┬────────────┬─────────┬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финансиро- │консолидиро- │консолиди-│  бюджет  │бюджеты внут-│ бюджеты │бюджеты│  бюджеты │бюджет    │консолидиро- │консолидиро-│  бюджет  │бюджеты     │ бюджеты │бюджеты│  бюджеты │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вания по   │ванный бюджет│рованный  │ субъекта │ригородских  │городских│муници-│ городских│территори-│ванный бюджет│ванный бюд- │ субъекта │внутригород-│городских│муници-│ городских│террито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бюджетной  │субъекта     │бюджет    │Российской│муниципальных│ округов │пальных│и сельских│ального   │субъекта     │жет субъекта│Российской│ских муни-  │ округов │пальных│и сельских│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классифика-│Российской   │субъекта  │ Федерации│образований  │         │районов│ поселений│государст-│Российской   │Российской  │ Федерации│ципальных   │         │районов│ поселений│государ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</w:t>
      </w:r>
      <w:r>
        <w:rPr>
          <w:sz w:val="16"/>
          <w:szCs w:val="16"/>
        </w:rPr>
        <w:t>ции        │Федерации и  │Российской│          │городов      │         │       │          │венного   │Федерации и  │Федерации   │          │образований │         │       │          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территориаль-│Федерации │          │федерального │         │       │          │внебюджет-│территориаль-│            │          │городов     │         │       │          │внебюдже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ного государ-│          │          │значения     │         │       │          │ного фонда│ного государ-│            │          │федерального│         │       │          │ного фон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ственного    │          │          │Москвы и     │         │       │          │          │ственного    │            │          │значения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внебюджетного│          │          │Санкт-       │         │       │          │          │внебюджетного│            │          │Москвы и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</w:t>
      </w:r>
      <w:r>
        <w:rPr>
          <w:sz w:val="16"/>
          <w:szCs w:val="16"/>
        </w:rPr>
        <w:t>фонда        │          │          │Петербурга   │         │       │          │          │фонда        │            │          │Санкт-    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</w:t>
      </w:r>
      <w:r>
        <w:rPr>
          <w:sz w:val="16"/>
          <w:szCs w:val="16"/>
        </w:rPr>
        <w:t>Петербурга  │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        │   2  │     3     │      4      │     5    │     6    │      7      │    8    │   9   │    10    │    11    │      12     │     13     │    14    │     15     │    16   │   17  │    18    │  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точники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я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фицита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ов -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│  500 │     x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точники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еннего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ирования│  520 │     x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: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точники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шнего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ирования│  620 │     x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: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менение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к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       │  700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еличение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к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       │  710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меньшение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к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       │  720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ы,  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лежащие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заимоисключению│  750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├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еличение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енних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имствований │  751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меньшение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енних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имствований │  752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ча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х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м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ам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истемы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│  753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гашение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х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ов,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данных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м 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ам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истемы 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│  754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еличение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к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       │  755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┼──────┼───────────┼─────────────┼──────────┼──────────┼─────────────┼─────────┼───────┼──────────┼──────────┼─────────────┼────────────┼──────────┼────────────┼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меньшение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ков      │     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       │  756 │           │             │          │          │             │         │       │          │          │             │            │          │            │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┴──────┴───────────┴─────────────┴──────────┴──────────┴─────────────┴─────────┴───────┴──────────┴──────────┴─────────────┴────────────┴──────────┴────────────┴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3</Words>
  <Characters>63348</Characters>
  <CharactersWithSpaces>54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консолидированного бюджета субъекта Российской Федерации и бюджета территориального государственного внебюджет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