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3.05.2010 N 329, утвердивший данную форму, вступает в силу со дня его официального опубликования и распространяются на правоотношения, возникш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опромышленного комплекс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межсезон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евесины, сырья и топли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т об исполнении кредитного договора N     от     2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межсезонных запасов, созданные в отчетном периоде (тыс.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(кредитор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КВЭД                               │ Гашение │  Сумма  │    Платеж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│ кредита │(рублей) │    пору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 ├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редита                     │ │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┤ ├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числения кредита на счет N │ │         │         │N   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┤ ├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│         │</w:t>
      </w:r>
      <w:r>
        <w:rPr/>
        <w:t>N   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┤ ├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ользования до               │ │         │         │N   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 └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правление креди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755"/>
        <w:gridCol w:w="1619"/>
        <w:gridCol w:w="1486"/>
        <w:gridCol w:w="215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</w:t>
              <w:br/>
              <w:t>(соглашение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платеж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рублей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ручения,  </w:t>
              <w:b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сего к расчету компенс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485"/>
        <w:gridCol w:w="1214"/>
        <w:gridCol w:w="1620"/>
        <w:gridCol w:w="1485"/>
        <w:gridCol w:w="1350"/>
        <w:gridCol w:w="1484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судной</w:t>
              <w:br/>
              <w:t>задолженности</w:t>
              <w:br/>
              <w:t xml:space="preserve">к начислению </w:t>
              <w:br/>
              <w:t xml:space="preserve">(рублей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начисления</w:t>
              <w:br/>
              <w:t xml:space="preserve">процентов </w:t>
              <w:br/>
              <w:t xml:space="preserve">с         </w:t>
              <w:br/>
              <w:t xml:space="preserve">п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Банка   </w:t>
              <w:br/>
              <w:t xml:space="preserve">России  </w:t>
              <w:br/>
              <w:t>(процен-</w:t>
              <w:br/>
              <w:t xml:space="preserve">тов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о </w:t>
              <w:br/>
              <w:t xml:space="preserve">кред.   </w:t>
              <w:br/>
              <w:t xml:space="preserve">договору  </w:t>
              <w:br/>
              <w:t>(процен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латежа  </w:t>
              <w:br/>
              <w:t xml:space="preserve">процентов </w:t>
              <w:br/>
              <w:t>по кредит.</w:t>
              <w:br/>
              <w:t xml:space="preserve">договор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еречис- </w:t>
              <w:br/>
              <w:t xml:space="preserve">ленных   </w:t>
              <w:br/>
              <w:t>процентов</w:t>
              <w:br/>
              <w:t xml:space="preserve">(рубле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оручения,</w:t>
              <w:b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по кредиту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кредитного договора для получения из федерального бюджета субсидий на возмещение части затрат на уплату процентов по кредитам, полученным в российских кредитных организациях на создание межсезонных запасов древесины, сырья и топл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