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лучения лиценз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об исполнении вы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и требованиях к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, заявлений на их получ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ых перечн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лицензий и дополнительных переч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лицензии на ввоз (вывоз)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ывоз   (ввоз)   продукции   военного   назначения,  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у  заказчику (закупаемой в интересах российских организаций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486"/>
        <w:gridCol w:w="1349"/>
        <w:gridCol w:w="1621"/>
        <w:gridCol w:w="1214"/>
        <w:gridCol w:w="1621"/>
        <w:gridCol w:w="1349"/>
        <w:gridCol w:w="1215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нзи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лиценз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продукции </w:t>
              <w:br/>
              <w:t xml:space="preserve">военного </w:t>
              <w:br/>
              <w:t>назнач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воза  </w:t>
              <w:br/>
              <w:t xml:space="preserve">(ввоза) </w:t>
              <w:br/>
              <w:t>продукци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имая  </w:t>
              <w:br/>
              <w:t>(вывозимая)</w:t>
              <w:br/>
              <w:t xml:space="preserve">продукция </w:t>
              <w:br/>
              <w:t xml:space="preserve">военного  </w:t>
              <w:br/>
              <w:t xml:space="preserve">назначе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дук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ая стоимость    </w:t>
              <w:br/>
              <w:t xml:space="preserve">продукци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лиценз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ной</w:t>
              <w:br/>
              <w:t>(ввезенной)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лиценз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ной</w:t>
              <w:br/>
              <w:t>(ввезенной)</w:t>
              <w:br/>
              <w:t>за отчетный</w:t>
              <w:br/>
              <w:t xml:space="preserve">период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ной </w:t>
              <w:br/>
              <w:t>(ввезенной)</w:t>
              <w:br/>
              <w:t>по 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5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: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: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воз  продукции  военного  назначения  по дополнительным перечн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 подпунктом   "а"   пункта   5.1   Положения   о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5"/>
        <w:gridCol w:w="1350"/>
        <w:gridCol w:w="1485"/>
        <w:gridCol w:w="1485"/>
        <w:gridCol w:w="1486"/>
        <w:gridCol w:w="1485"/>
        <w:gridCol w:w="1618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>дополнительного</w:t>
              <w:br/>
              <w:t xml:space="preserve">перечн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ставки </w:t>
              <w:br/>
              <w:t>продукции</w:t>
              <w:br/>
              <w:t xml:space="preserve">по    </w:t>
              <w:br/>
              <w:t>допперечню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воза  </w:t>
              <w:br/>
              <w:t>продукци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дукции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ая стоимость     </w:t>
              <w:br/>
              <w:t xml:space="preserve">продукци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опперечн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ной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опперечн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ной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ывезено по</w:t>
              <w:br/>
              <w:t xml:space="preserve">допперечню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Вывоз  (ввоз)  продукции  военного  назначения  по 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м,  предусмотренным  подпунктом  "б"  пункта 5.1 Положения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1216"/>
        <w:gridCol w:w="1619"/>
        <w:gridCol w:w="2836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>дополнительного</w:t>
              <w:br/>
              <w:t xml:space="preserve">перечн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за   </w:t>
              <w:br/>
              <w:t xml:space="preserve">(вывоза),   </w:t>
              <w:br/>
              <w:t>предусмотренный</w:t>
              <w:br/>
              <w:t xml:space="preserve">контрактными  </w:t>
              <w:br/>
              <w:t xml:space="preserve">документам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за  </w:t>
              <w:br/>
              <w:t>(вывоза)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ции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допперечню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ной     </w:t>
              <w:br/>
              <w:t xml:space="preserve">(ввезенной) за   </w:t>
              <w:br/>
              <w:t xml:space="preserve">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: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..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П..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П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лицензий и дополнительных перечней к лицензии на ввоз (вывоз)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