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8 г. N 7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едоставлении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российским обще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инвалидов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оциальная поддержка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 - 2010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щероссийской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изаци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20__ году обязательств, установленных Соглаш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350"/>
        <w:gridCol w:w="2295"/>
        <w:gridCol w:w="1216"/>
        <w:gridCol w:w="1215"/>
        <w:gridCol w:w="1215"/>
        <w:gridCol w:w="1215"/>
        <w:gridCol w:w="1215"/>
        <w:gridCol w:w="121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ед-  </w:t>
              <w:br/>
              <w:t>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ов  </w:t>
              <w:br/>
              <w:t xml:space="preserve">работ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>ство соз-</w:t>
              <w:br/>
              <w:t xml:space="preserve">данных   </w:t>
              <w:br/>
              <w:t xml:space="preserve">новых    </w:t>
              <w:br/>
              <w:t xml:space="preserve">рабочих  </w:t>
              <w:br/>
              <w:t xml:space="preserve">мест для </w:t>
              <w:br/>
              <w:t xml:space="preserve">инвали-  </w:t>
              <w:br/>
              <w:t xml:space="preserve">дов, ед.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 на-</w:t>
              <w:br/>
              <w:t>именование внед-</w:t>
              <w:br/>
              <w:t xml:space="preserve">ренных в серий- </w:t>
              <w:br/>
              <w:t>ное производство</w:t>
              <w:br/>
              <w:t xml:space="preserve">новых моделей   </w:t>
              <w:br/>
              <w:t xml:space="preserve">технических     </w:t>
              <w:br/>
              <w:t>средств реабили-</w:t>
              <w:br/>
              <w:t xml:space="preserve">тации инвалидов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нежных   </w:t>
              <w:br/>
              <w:t xml:space="preserve">средств, предус- </w:t>
              <w:br/>
              <w:t xml:space="preserve">мотренных Согла- </w:t>
              <w:br/>
              <w:t>шением, тыс. руб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отраченных</w:t>
              <w:br/>
              <w:t>денежных средств,</w:t>
              <w:br/>
              <w:t xml:space="preserve">тыс. руб. 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</w:t>
              <w:br/>
              <w:t xml:space="preserve">средств на конец </w:t>
              <w:br/>
              <w:t xml:space="preserve">отчетного пери-  </w:t>
              <w:br/>
              <w:t xml:space="preserve">ода, тыс. 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об- </w:t>
              <w:br/>
              <w:t>ственных</w:t>
              <w:br/>
              <w:t xml:space="preserve">средст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об- </w:t>
              <w:br/>
              <w:t>ственных</w:t>
              <w:br/>
              <w:t xml:space="preserve">средст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об- </w:t>
              <w:br/>
              <w:t>ственных</w:t>
              <w:br/>
              <w:t xml:space="preserve">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 (расшифровка    (номер телефона, фа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и)       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обязательств (приложение к соглашению о предоставлении субсидии из федерального бюджета на виды работ в соответствии с разделом 5 Федеральной целевой программы «Социальная поддержка инвалидов на 2006–2010 годы») на предприятиях обще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