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основных этапов работ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естиционной программы компан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9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677"/>
        <w:gridCol w:w="538"/>
        <w:gridCol w:w="541"/>
        <w:gridCol w:w="1079"/>
        <w:gridCol w:w="674"/>
        <w:gridCol w:w="677"/>
        <w:gridCol w:w="538"/>
        <w:gridCol w:w="541"/>
        <w:gridCol w:w="946"/>
        <w:gridCol w:w="675"/>
        <w:gridCol w:w="674"/>
        <w:gridCol w:w="677"/>
        <w:gridCol w:w="674"/>
        <w:gridCol w:w="1079"/>
        <w:gridCol w:w="677"/>
        <w:gridCol w:w="674"/>
        <w:gridCol w:w="674"/>
        <w:gridCol w:w="674"/>
        <w:gridCol w:w="1082"/>
        <w:gridCol w:w="674"/>
        <w:gridCol w:w="946"/>
        <w:gridCol w:w="810"/>
        <w:gridCol w:w="944"/>
        <w:gridCol w:w="810"/>
        <w:gridCol w:w="1082"/>
        <w:gridCol w:w="810"/>
        <w:gridCol w:w="943"/>
        <w:gridCol w:w="946"/>
        <w:gridCol w:w="943"/>
        <w:gridCol w:w="810"/>
        <w:gridCol w:w="677"/>
        <w:gridCol w:w="674"/>
        <w:gridCol w:w="946"/>
        <w:gridCol w:w="66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</w:t>
              <w:br/>
              <w:t xml:space="preserve">&lt;1&gt;      </w:t>
            </w:r>
          </w:p>
        </w:tc>
        <w:tc>
          <w:tcPr>
            <w:tcW w:w="350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    </w:t>
              <w:br/>
              <w:t xml:space="preserve">финансирования,     </w:t>
              <w:br/>
              <w:t xml:space="preserve">млн. руб. &lt;1&gt;      </w:t>
            </w:r>
          </w:p>
        </w:tc>
        <w:tc>
          <w:tcPr>
            <w:tcW w:w="33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</w:t>
              <w:br/>
              <w:t xml:space="preserve">профинансировано,   </w:t>
              <w:br/>
              <w:t xml:space="preserve">млн. руб.       </w:t>
            </w:r>
          </w:p>
        </w:tc>
        <w:tc>
          <w:tcPr>
            <w:tcW w:w="37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фактической  </w:t>
              <w:br/>
              <w:t>стоимости работ от плановой</w:t>
              <w:br/>
              <w:t xml:space="preserve">стоимости, млн. руб.   </w:t>
            </w:r>
          </w:p>
        </w:tc>
        <w:tc>
          <w:tcPr>
            <w:tcW w:w="37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освоено (закрыто</w:t>
              <w:br/>
              <w:t>актами выполненных работ),</w:t>
              <w:br/>
              <w:t xml:space="preserve">млн. руб.         </w:t>
            </w:r>
          </w:p>
        </w:tc>
        <w:tc>
          <w:tcPr>
            <w:tcW w:w="120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созданных объект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ирующие объекты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нции   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и электропередачи    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  <w:br/>
              <w:t>объ-</w:t>
              <w:br/>
              <w:t>екты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 xml:space="preserve">дова-  </w:t>
              <w:br/>
              <w:t xml:space="preserve">ние и  </w:t>
              <w:br/>
              <w:t xml:space="preserve">мате-  </w:t>
              <w:br/>
              <w:t xml:space="preserve">риал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-</w:t>
              <w:br/>
              <w:t xml:space="preserve">дова- </w:t>
              <w:br/>
              <w:t xml:space="preserve">ние и </w:t>
              <w:br/>
              <w:t xml:space="preserve">мате- </w:t>
              <w:br/>
              <w:t xml:space="preserve">риал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 xml:space="preserve">дова-  </w:t>
              <w:br/>
              <w:t xml:space="preserve">ние и  </w:t>
              <w:br/>
              <w:t xml:space="preserve">мате-  </w:t>
              <w:br/>
              <w:t xml:space="preserve">риалы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Р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- </w:t>
              <w:br/>
              <w:t xml:space="preserve">дова-  </w:t>
              <w:br/>
              <w:t xml:space="preserve">ние и  </w:t>
              <w:br/>
              <w:t xml:space="preserve">мате-  </w:t>
              <w:br/>
              <w:t xml:space="preserve">риал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-  </w:t>
              <w:br/>
              <w:t xml:space="preserve">тив- </w:t>
              <w:br/>
              <w:t xml:space="preserve">ный  </w:t>
              <w:br/>
              <w:t xml:space="preserve">срок </w:t>
              <w:br/>
              <w:t>служ-</w:t>
              <w:br/>
              <w:t xml:space="preserve">бы,  </w:t>
              <w:br/>
              <w:t xml:space="preserve">ле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МВ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- </w:t>
              <w:br/>
              <w:t xml:space="preserve">ло-  </w:t>
              <w:br/>
              <w:t xml:space="preserve">вая  </w:t>
              <w:br/>
              <w:t>энер-</w:t>
              <w:br/>
              <w:t xml:space="preserve">гия, </w:t>
              <w:br/>
              <w:t xml:space="preserve">Гка/ </w:t>
              <w:br/>
              <w:t xml:space="preserve">час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ввода  </w:t>
              <w:br/>
              <w:t xml:space="preserve">в экс- </w:t>
              <w:br/>
              <w:t xml:space="preserve">плуа-  </w:t>
              <w:br/>
              <w:t xml:space="preserve">тацию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-  </w:t>
              <w:br/>
              <w:t xml:space="preserve">тив- </w:t>
              <w:br/>
              <w:t xml:space="preserve">ный  </w:t>
              <w:br/>
              <w:t xml:space="preserve">срок </w:t>
              <w:br/>
              <w:t>служ-</w:t>
              <w:br/>
              <w:t xml:space="preserve">бы,  </w:t>
              <w:br/>
              <w:t xml:space="preserve">лет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и  </w:t>
              <w:br/>
              <w:t xml:space="preserve">марка </w:t>
              <w:br/>
              <w:t xml:space="preserve">сило- </w:t>
              <w:br/>
              <w:t xml:space="preserve">вых   </w:t>
              <w:br/>
              <w:t>транс-</w:t>
              <w:br/>
              <w:t>форма-</w:t>
              <w:br/>
              <w:t>торов,</w:t>
              <w:br/>
              <w:t xml:space="preserve">шт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>ность,</w:t>
              <w:br/>
              <w:t xml:space="preserve">МВА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- </w:t>
              <w:br/>
              <w:t xml:space="preserve">ма-  </w:t>
              <w:br/>
              <w:t xml:space="preserve">тив- </w:t>
              <w:br/>
              <w:t xml:space="preserve">ный  </w:t>
              <w:br/>
              <w:t xml:space="preserve">срок </w:t>
              <w:br/>
              <w:t>служ-</w:t>
              <w:br/>
              <w:t xml:space="preserve">бы,  </w:t>
              <w:br/>
              <w:t xml:space="preserve">лет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опо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 xml:space="preserve">ка- </w:t>
              <w:br/>
              <w:t>б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тя-   </w:t>
              <w:br/>
              <w:t xml:space="preserve">жен-  </w:t>
              <w:br/>
              <w:t>ность,</w:t>
              <w:br/>
              <w:t xml:space="preserve">км    </w:t>
            </w:r>
          </w:p>
        </w:tc>
        <w:tc>
          <w:tcPr>
            <w:tcW w:w="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</w:t>
              <w:br/>
              <w:t xml:space="preserve">перевооружение </w:t>
              <w:br/>
              <w:t>и реконструкц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бережение</w:t>
              <w:br/>
              <w:t xml:space="preserve">и повышение  </w:t>
              <w:br/>
              <w:t xml:space="preserve">энергетической </w:t>
              <w:br/>
              <w:t xml:space="preserve">эффективности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систем</w:t>
              <w:br/>
              <w:t>противоаварийной</w:t>
              <w:br/>
              <w:t xml:space="preserve">и режимной   </w:t>
              <w:br/>
              <w:t xml:space="preserve">автоматики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систем</w:t>
              <w:br/>
              <w:t xml:space="preserve">телемеханики  </w:t>
              <w:br/>
              <w:t xml:space="preserve">и связи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  </w:t>
              <w:br/>
              <w:t xml:space="preserve">устройств   </w:t>
              <w:br/>
              <w:t xml:space="preserve">регулирования </w:t>
              <w:br/>
              <w:t xml:space="preserve">напряжения   </w:t>
              <w:br/>
              <w:t xml:space="preserve">и компенсации </w:t>
              <w:br/>
              <w:t xml:space="preserve">реактивной   </w:t>
              <w:br/>
              <w:t xml:space="preserve">мощности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</w:t>
              <w:br/>
              <w:t xml:space="preserve">строительство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осбережение</w:t>
              <w:br/>
              <w:t xml:space="preserve">и повышение  </w:t>
              <w:br/>
              <w:t xml:space="preserve">энергетической </w:t>
              <w:br/>
              <w:t xml:space="preserve">эффективности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новое  </w:t>
              <w:br/>
              <w:t xml:space="preserve">строительство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ТП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процентов</w:t>
              <w:br/>
              <w:t>за привлеченные</w:t>
              <w:br/>
              <w:t xml:space="preserve">кредитные   </w:t>
              <w:br/>
              <w:t xml:space="preserve">ресурсы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1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2   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разделением объектов на ПС, ВЛ и КЛ с указанием уровня нап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роектно-сметной документации с учетом перевода в прогнозные цены планируемого периода с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4</Characters>
  <CharactersWithSpaces>3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энергетики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основных этапов работ по реализации инвестиционной программы компании в отчетном году (ежекварта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