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8 г. N 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 исполнительной власти субъекта Российской Федерации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нные полномочия в области контроля за соблюдением органами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моуправления законодательства о градостроительной деятельности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олномоченный орган), почтовый адрес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нении переданных полномочий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я за соблюдением органами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а о градострои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перио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Общая информация о 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униципальных образований в субъекте         </w:t>
              <w:br/>
              <w:t xml:space="preserve">Российской Федерации, всего (ед.):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поселение (ед.)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ое поселение (ед.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й район (ед.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ой округ (ед.)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ов местного самоуправления,             </w:t>
              <w:br/>
              <w:t xml:space="preserve">осуществляющих полномочия в области градостроительной   </w:t>
              <w:br/>
              <w:t xml:space="preserve">деятельности, всего (ед.):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ельских поселениях (ед.)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ородских поселениях (ед.)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униципальных районах (ед.)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ородских округах (ед.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достроительных документов, утвержденных   </w:t>
              <w:br/>
              <w:t xml:space="preserve">органами местного самоуправления, начиная с 1 января    </w:t>
              <w:br/>
              <w:t xml:space="preserve">2005 г., включая: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территориального планирования (ед.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ые планы (ед.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землепользования и застройки (ед.)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остроительные планы земельных участков (ед.)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за отчетный период):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территориального планирования (ед.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ые планы (ед.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землепользования и застройки (ед.)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остроительные планы земельных участков (ед.)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работников уполномоченного органа,   </w:t>
              <w:br/>
              <w:t xml:space="preserve">осуществляющих в рамках своих должностных обязанностей  </w:t>
              <w:br/>
              <w:t xml:space="preserve">функции по контролю за соблюдением органами местного    </w:t>
              <w:br/>
              <w:t xml:space="preserve">самоуправления законодательства о градостроительной     </w:t>
              <w:br/>
              <w:t xml:space="preserve">деятельности, в расчете на 1 муниципальное образование  </w:t>
              <w:br/>
              <w:t xml:space="preserve">(ед.)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Мероприятия по контролю за соблюдением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ного самоуправл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ездных проверок органов местного           </w:t>
              <w:br/>
              <w:t xml:space="preserve">самоуправления, проведенных уполномоченным органом,     </w:t>
              <w:br/>
              <w:t xml:space="preserve">результаты которых зафиксированы в соответствующем акте </w:t>
              <w:br/>
              <w:t xml:space="preserve">проверки, в расчете на 1 штатного работника             </w:t>
              <w:br/>
              <w:t xml:space="preserve">уполномоченного органа (ед.)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заинтересованных лиц, содержащих   </w:t>
              <w:br/>
              <w:t xml:space="preserve">жалобы на нарушение органами местного самоуправления    </w:t>
              <w:br/>
              <w:t xml:space="preserve">законодательства о градостроительной деятельности,      </w:t>
              <w:br/>
              <w:t xml:space="preserve">рассмотренных уполномоченным органом, в расчете на 1    </w:t>
              <w:br/>
              <w:t xml:space="preserve">муниципальное образование (ед.)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, по которым уполномоченным органом </w:t>
              <w:br/>
              <w:t xml:space="preserve">приняты меры реагирования, предусмотренные статьей 8.1  </w:t>
              <w:br/>
              <w:t xml:space="preserve">Градостроительного кодекса РФ (выездная проверка,       </w:t>
              <w:br/>
              <w:t xml:space="preserve">обязательное предписание, обращение к прокурору), в     </w:t>
              <w:br/>
              <w:t xml:space="preserve">расчете на 1 муниципальное образование (ед.)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довлетворенных судом исков заинтересованных </w:t>
              <w:br/>
              <w:t xml:space="preserve">лиц, содержащих жалобы на нарушение органами местного   </w:t>
              <w:br/>
              <w:t xml:space="preserve">самоуправления законодательства о градостроительной     </w:t>
              <w:br/>
              <w:t xml:space="preserve">деятельности, в расчете на 1 муниципальное образование  </w:t>
              <w:br/>
              <w:t xml:space="preserve">(ед.)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упивших в органы прокуратуры обращений   </w:t>
              <w:br/>
              <w:t xml:space="preserve">заинтересованных лиц, содержащих жалобы на нарушение    </w:t>
              <w:br/>
              <w:t xml:space="preserve">органами местного самоуправления законодательства о     </w:t>
              <w:br/>
              <w:t xml:space="preserve">градостроительной деятельности, по которым приняты меры </w:t>
              <w:br/>
              <w:t xml:space="preserve">реагирования прокурором, в расчете на 1 муниципальное   </w:t>
              <w:br/>
              <w:t xml:space="preserve">образование (ед.)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фактов несоответствия             </w:t>
              <w:br/>
              <w:t>муниципальных правовых актов положениям законодательства</w:t>
              <w:br/>
              <w:t xml:space="preserve">о градостроительной деятельности, в расчете на          </w:t>
              <w:br/>
              <w:t xml:space="preserve">1 муниципальное образование (ед.)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правовые акты, устанавливающие или        </w:t>
              <w:br/>
              <w:t xml:space="preserve">изменяющие общеобязательные правила (ед.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е правовые акты, имеющие индивидуальный     </w:t>
              <w:br/>
              <w:t xml:space="preserve">характер (ед.)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явленных фактов нарушения органами местного</w:t>
              <w:br/>
              <w:t xml:space="preserve">самоуправления установленных процедур подготовки и      </w:t>
              <w:br/>
              <w:t>утверждения градостроительной документации, всего (ед.):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территориального планирования (ед.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ые планы (ед.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землепользования и застройки (ед.)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остроительные планы земельных участков (ед.)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явленных фактов нарушения органами местного</w:t>
              <w:br/>
              <w:t xml:space="preserve">самоуправления установленного порядка выдачи разрешений </w:t>
              <w:br/>
              <w:t xml:space="preserve">на строительство и разрешений на ввод объектов в        </w:t>
              <w:br/>
              <w:t xml:space="preserve">эксплуатацию, всего (ед.):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установленных сроков выдачи разрешения (ед.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авомерный отказ в выдаче разрешения (ед.)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авомерная выдача разрешения (ед.)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язательных предписаний об устранении       </w:t>
              <w:br/>
              <w:t xml:space="preserve">выявленных нарушений законодательства о                 </w:t>
              <w:br/>
              <w:t xml:space="preserve">градостроительной деятельности, направленных (выданных) </w:t>
              <w:br/>
              <w:t xml:space="preserve">уполномоченным органом в адрес органов местного         </w:t>
              <w:br/>
              <w:t xml:space="preserve">самоуправления (ед.)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исьменных обращений, направленных           </w:t>
              <w:br/>
              <w:t xml:space="preserve">уполномоченным органом в органы прокуратуры в целях     </w:t>
              <w:br/>
              <w:t xml:space="preserve">принятия прокурором мер по выявленным фактам нарушений  </w:t>
              <w:br/>
              <w:t xml:space="preserve">законодательства о градостроительной деятельности (ед.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формления на бланке организации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7</Characters>
  <CharactersWithSpaces>5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переданных полномочий в области контроля за соблюдением органами местного самоуправления законодательства о градостроительной деятельности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