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7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 по провед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спертизы, почтовый адрес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переданных полномоч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экспертизы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результатов инженерных изыск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пери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 о проведении государственной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351"/>
        <w:gridCol w:w="1485"/>
        <w:gridCol w:w="175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  <w:br/>
              <w:t xml:space="preserve">докумен- </w:t>
              <w:br/>
              <w:t xml:space="preserve">тац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инженерных</w:t>
              <w:br/>
              <w:t xml:space="preserve">изыскан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</w:t>
              <w:br/>
              <w:t>документация</w:t>
              <w:br/>
              <w:t>и результаты</w:t>
              <w:br/>
              <w:t xml:space="preserve">инженерных </w:t>
              <w:br/>
              <w:t xml:space="preserve">изысканий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смотренной  </w:t>
              <w:br/>
              <w:t>документации, всего (ед.)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е строительств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ложительных  </w:t>
              <w:br/>
              <w:t xml:space="preserve">заключений, всего (ед.)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е строительств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рицательных  </w:t>
              <w:br/>
              <w:t xml:space="preserve">заключений, всего (ед.)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е строительств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ации,  </w:t>
              <w:br/>
              <w:t xml:space="preserve">рассмотренной повторно    </w:t>
              <w:br/>
              <w:t xml:space="preserve">(повторная гос.           </w:t>
              <w:br/>
              <w:t xml:space="preserve">экспертиза) (ед.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рицательных  </w:t>
              <w:br/>
              <w:t xml:space="preserve">заключений для            </w:t>
              <w:br/>
              <w:t xml:space="preserve">документации,             </w:t>
              <w:br/>
              <w:t xml:space="preserve">рассмотренной повторно    </w:t>
              <w:br/>
              <w:t xml:space="preserve">(ед.)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  </w:t>
              <w:br/>
              <w:t xml:space="preserve">договоров на проведение   </w:t>
              <w:br/>
              <w:t>государственной экспертизы</w:t>
              <w:br/>
              <w:t xml:space="preserve">(ед.)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заключенных     </w:t>
              <w:br/>
              <w:t xml:space="preserve">договоров на проведение   </w:t>
              <w:br/>
              <w:t>государственной экспертизы</w:t>
              <w:br/>
              <w:t xml:space="preserve">(млн. руб.)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стоверность сметной сто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ный  </w:t>
              <w:br/>
              <w:t xml:space="preserve">уровень цен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уровень цен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строительства по </w:t>
              <w:br/>
              <w:t xml:space="preserve">проектам, представленным на        </w:t>
              <w:br/>
              <w:t xml:space="preserve">государственную экспертизу, всего  </w:t>
              <w:br/>
              <w:t xml:space="preserve">(млн. руб.)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ам нового строительства   </w:t>
              <w:br/>
              <w:t xml:space="preserve">(млн. руб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ектам на реконструкцию (млн. </w:t>
              <w:br/>
              <w:t xml:space="preserve">руб.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ектам на капитальный ремонт  </w:t>
              <w:br/>
              <w:t xml:space="preserve">(млн. руб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строительства по </w:t>
              <w:br/>
              <w:t>проектам, прошедшим государственную</w:t>
              <w:br/>
              <w:t xml:space="preserve">экспертизу, всего (млн. руб.)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ам нового строительства   </w:t>
              <w:br/>
              <w:t xml:space="preserve">(млн. руб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ектам на реконструкцию (млн. </w:t>
              <w:br/>
              <w:t xml:space="preserve">руб.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ектам на капитальный ремонт  </w:t>
              <w:br/>
              <w:t xml:space="preserve">(млн. руб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сновные показатели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337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работников, в   </w:t>
              <w:br/>
              <w:t xml:space="preserve">том числе работающих по            </w:t>
              <w:br/>
              <w:t xml:space="preserve">совместительству (ед.)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нештатных работников,  </w:t>
              <w:br/>
              <w:t xml:space="preserve">привлеченных по договорам (ед.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отказа в        </w:t>
              <w:br/>
              <w:t xml:space="preserve">принятии документации,             </w:t>
              <w:br/>
              <w:t xml:space="preserve">представляемой на государственную  </w:t>
              <w:br/>
              <w:t xml:space="preserve">экспертизу (ед.)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лучаев оспаривания     </w:t>
              <w:br/>
              <w:t xml:space="preserve">заявителем отказа в принятии       </w:t>
              <w:br/>
              <w:t xml:space="preserve">документации, представляемой на    </w:t>
              <w:br/>
              <w:t xml:space="preserve">государственную экспертизу (ед.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евышения      </w:t>
              <w:br/>
              <w:t xml:space="preserve">установленных сроков проведения    </w:t>
              <w:br/>
              <w:t xml:space="preserve">экспертизы (ед.)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срок проведения экспертизы </w:t>
              <w:br/>
              <w:t xml:space="preserve">(дн.)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платы за проведение </w:t>
              <w:br/>
              <w:t>экспертизы (тыс. руб./% к стоимости</w:t>
              <w:br/>
              <w:t xml:space="preserve">проектных работ)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оспаривания     </w:t>
              <w:br/>
              <w:t xml:space="preserve">заявителем установленного размера  </w:t>
              <w:br/>
              <w:t xml:space="preserve">платы за проведение экспертизы по  </w:t>
              <w:br/>
              <w:t xml:space="preserve">конкретному объекту (ед.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изнания       </w:t>
              <w:br/>
              <w:t>выданного положительного заключения</w:t>
              <w:br/>
              <w:t xml:space="preserve">не подлежащим применению (ед.)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лучаев признания       </w:t>
              <w:br/>
              <w:t>выданного отрицательного заключения</w:t>
              <w:br/>
              <w:t xml:space="preserve">не подлежащим применению (ед.)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ивлечения к   </w:t>
              <w:br/>
              <w:t xml:space="preserve">субсидиарной ответственности       </w:t>
              <w:br/>
              <w:t xml:space="preserve">субъекта Российской Федерации в    </w:t>
              <w:br/>
              <w:t xml:space="preserve">связи с ненадлежащим проведением   </w:t>
              <w:br/>
              <w:t xml:space="preserve">государственной экспертизы (ед.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Платные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33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ключенных договоров на</w:t>
              <w:br/>
              <w:t xml:space="preserve">оказание платных услуг (ед.)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заключенных договоров на </w:t>
              <w:br/>
              <w:t xml:space="preserve">оказание платных услуг (тыс. руб.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формления на бланке организации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зделах 1 - 3 указываются результаты деятельности органа по проведению государственной экспертизы в отношении тех объектов, проектная документация (результаты инженерных изысканий) на строительство, реконструкцию, капитальный ремонт которых подлежит обязательной государственной экспертиз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е 4 указываются результаты деятельности органа по проведению государственной экспертизы в качестве оказания дополнительных платных услуг, в том числе при подготовке экспертных заключений в отношении проектной документации (результатов инженерных изысканий) объектов, предусмотренных частями 2 и 3 статьи 49 Градостроите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2 указывается информация по объектам, финансируемым за счет средств соответствующих бюджетов и получившим положительное заключение государственной экспертизы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отчету прилагается пояснительная записка в текстовом виде, в которой содержится описание основных показателей деятельности организации по проведению государственной экспертизы за отчетный период, основных проблем, возникающих в связи с реализацией переданных полномочий в области государственной экспертизы в конкретном субъекте Российской Федерации, предлагаемых путей решения таких проблем, иная информация об исполнении переданных полномоч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3</Characters>
  <CharactersWithSpaces>5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ереданных полномочий в области государственной экспертизы проектной документации и результатов инженерных изыск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