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201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ПОЛНЕНИИ ПОКАЗАТЕЛЕЙ ПО ПРЕДЕЛЬНОЙ ШТАТНОЙ ЧИСЛЕННОСТИ И ФОНДУ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УДА РАБОТНИКОВ ГОСУДАРСТВЕННЫХ БЮДЖЕТНЫХ УЧРЕЖДЕНИЙ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ВЕДОМСТВЕННЫХ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 200__ ГОД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810"/>
        <w:gridCol w:w="1757"/>
        <w:gridCol w:w="1618"/>
        <w:gridCol w:w="2026"/>
        <w:gridCol w:w="1079"/>
        <w:gridCol w:w="811"/>
        <w:gridCol w:w="1754"/>
        <w:gridCol w:w="1620"/>
        <w:gridCol w:w="2026"/>
        <w:gridCol w:w="1080"/>
        <w:gridCol w:w="810"/>
        <w:gridCol w:w="1754"/>
        <w:gridCol w:w="1621"/>
        <w:gridCol w:w="2026"/>
        <w:gridCol w:w="1079"/>
        <w:gridCol w:w="26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зделов     </w:t>
              <w:br/>
              <w:t xml:space="preserve">бюджетной    </w:t>
              <w:br/>
              <w:t>классификации</w:t>
              <w:br/>
              <w:t xml:space="preserve">и типов      </w:t>
              <w:br/>
              <w:t xml:space="preserve">учреждений   </w:t>
            </w:r>
          </w:p>
        </w:tc>
        <w:tc>
          <w:tcPr>
            <w:tcW w:w="145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, ед.                                                                                           </w:t>
            </w:r>
          </w:p>
        </w:tc>
        <w:tc>
          <w:tcPr>
            <w:tcW w:w="75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оплаты труда за отчетный квартал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ая                                           </w:t>
            </w:r>
          </w:p>
        </w:tc>
        <w:tc>
          <w:tcPr>
            <w:tcW w:w="7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на конец отчетного квартала             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                                       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   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                    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траслевые</w:t>
              <w:br/>
              <w:t xml:space="preserve">работник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траслевые</w:t>
              <w:br/>
              <w:t xml:space="preserve">работник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траслевые</w:t>
              <w:br/>
              <w:t xml:space="preserve">работник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азделу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типам     </w:t>
              <w:br/>
              <w:t xml:space="preserve">учреждений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зделу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2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402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государственным услугам, предоставляемым на бесплатной основе по системам оплаты труда, из них: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402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евая система оплаты труд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азделу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типам     </w:t>
              <w:br/>
              <w:t xml:space="preserve">учреждений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зделу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402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истемы оплаты труд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азделу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типам     </w:t>
              <w:br/>
              <w:t xml:space="preserve">учреждений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зделу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402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осударственным услугам, предоставляемым на платной основ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азделу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типам     </w:t>
              <w:br/>
              <w:t xml:space="preserve">учреждений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зделу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675"/>
        <w:gridCol w:w="810"/>
        <w:gridCol w:w="1754"/>
        <w:gridCol w:w="1623"/>
        <w:gridCol w:w="2023"/>
        <w:gridCol w:w="1079"/>
        <w:gridCol w:w="810"/>
        <w:gridCol w:w="1757"/>
        <w:gridCol w:w="1620"/>
        <w:gridCol w:w="2024"/>
        <w:gridCol w:w="1081"/>
        <w:gridCol w:w="810"/>
        <w:gridCol w:w="1755"/>
        <w:gridCol w:w="1619"/>
        <w:gridCol w:w="2026"/>
        <w:gridCol w:w="1080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, руб. на ставку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                                        </w:t>
            </w:r>
          </w:p>
        </w:tc>
        <w:tc>
          <w:tcPr>
            <w:tcW w:w="7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01.01.2009                          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квартал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и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ы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траслевые</w:t>
              <w:br/>
              <w:t xml:space="preserve">работник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ы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траслевые</w:t>
              <w:br/>
              <w:t xml:space="preserve">работник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траслевые</w:t>
              <w:br/>
              <w:t xml:space="preserve">работник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18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, являющегося главным распорядителем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 -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5</Characters>
  <CharactersWithSpaces>3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Правительство Московской област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показателей по предельной штатной численности и фонду оплаты труда работников государственных бюджетных учрежде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