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р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 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 ИСПОЛНЕНИИ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                                "__" 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оверенный", в лице ____________, действующ___ на основании ________, составил настоящий Отчет об исполнении поручения по договору N _____ от "___" __________ _____ г. (далее - Договор) в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 исполнение Договора Поверенный исполнил следующие поручения Довер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60"/>
        <w:gridCol w:w="2159"/>
        <w:gridCol w:w="283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о поручения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Поручения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у  </w:t>
              <w:br/>
              <w:t xml:space="preserve">(если таковой </w:t>
              <w:br/>
              <w:t>устанавливался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вознаграждения, причитающая Поверенному: _____ (__________) руб., в том числе НДС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расходов, подлежащих возмещению Доверителем: 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ложения к Отче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____________________ (документы, подтверждающие понесенные расходы, и т.д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Поверенного представил      От имени Доверител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Коллектив авторов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поручения (приложение к договору пору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