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гентскому договору на соверш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 по поиску заказчиков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ние услуг по лицензирова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юридических лиц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дивидуальных предприним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нении пору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агентскому договору N ____ от "_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                      "_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исполнение Агентского договора на совершение действий по поиску заказчиков на оказание услуг по лицензированию, регистрации юридических лиц и индивидуальных предпринимателей N ____ от "___"_____________ ___ г. _________________, именуем__ в дальнейшем "Агент", в лице ________________, действующего на основании ___________, составил настоящий отче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 период с "___"_____________ ___ г. по "___"_____________ ___ г. Агентом были заключены договоры об оказании услуг по лицензированию, регистрации юридических лиц и индивидуальных предпринима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835"/>
        <w:gridCol w:w="1754"/>
        <w:gridCol w:w="1621"/>
        <w:gridCol w:w="2025"/>
      </w:tblGrid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 номер</w:t>
              <w:br/>
              <w:t>заключенного</w:t>
              <w:br/>
              <w:t xml:space="preserve">договора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физического </w:t>
              <w:br/>
              <w:t xml:space="preserve">лица или      </w:t>
              <w:br/>
              <w:t xml:space="preserve">наименование    </w:t>
              <w:br/>
              <w:t xml:space="preserve">юридического лица, </w:t>
              <w:br/>
              <w:t xml:space="preserve">с которым     </w:t>
              <w:br/>
              <w:t xml:space="preserve">заключен договор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услуг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>полученная</w:t>
              <w:br/>
              <w:t xml:space="preserve">Агентом  </w:t>
              <w:br/>
              <w:t>по договор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агентского  </w:t>
              <w:br/>
              <w:t>вознагра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заключено договоров на сумму __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сумма вознаграждения Агента за период с "___"_____________ ___ г. по "___"_____________ ___ г. в соответствии с Агентским договором от "___"_____________ ___ г. составила _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договоров и платежных поручений в количестве ________ шт. прилаг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т с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гент 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т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ципал _____________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0</Characters>
  <CharactersWithSpaces>1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0:00Z</dcterms:created>
  <dc:creator>Касенов Е.Б.</dc:creator>
  <dc:description/>
  <dc:language>en-US</dc:language>
  <cp:lastModifiedBy/>
  <dcterms:modified xsi:type="dcterms:W3CDTF">2011-10-30T11:00:00Z</dcterms:modified>
  <cp:revision>2</cp:revision>
  <dc:subject>Отчет</dc:subject>
  <dc:title>Отчет об исполнении поручения (приложение к агентскому договору на совершение действий по поиску заказчиков на оказание услуг по лицензированию, регистрации юридических лиц и индивидуальных предпринимател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