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ПОСТАНОВЛЕНИЙ ТАМОЖЕН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ЖЕНИИ ВЗЫСКАНИЯ (ШТРАФА)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Х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756"/>
        <w:gridCol w:w="1349"/>
        <w:gridCol w:w="1891"/>
        <w:gridCol w:w="1350"/>
        <w:gridCol w:w="2294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енного </w:t>
              <w:br/>
              <w:t xml:space="preserve">органа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 постановлений о</w:t>
              <w:br/>
              <w:t xml:space="preserve">нарушении таможенных   </w:t>
              <w:br/>
              <w:t xml:space="preserve">правил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постановлений</w:t>
              <w:br/>
              <w:t xml:space="preserve">о нарушении таможенных </w:t>
              <w:br/>
              <w:t xml:space="preserve">правил      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полнено постановлений</w:t>
              <w:br/>
              <w:t xml:space="preserve">о нарушении таможенных    </w:t>
              <w:br/>
              <w:t xml:space="preserve">правил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(ед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численных </w:t>
              <w:br/>
              <w:t xml:space="preserve">штрафов     </w:t>
              <w:br/>
              <w:t xml:space="preserve">(млн. 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ед.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взысканных   </w:t>
              <w:br/>
              <w:t xml:space="preserve">штрафов      </w:t>
              <w:br/>
              <w:t xml:space="preserve">(млн. руб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(ед.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невзысканных    </w:t>
              <w:br/>
              <w:t xml:space="preserve">штрафов         </w:t>
              <w:br/>
              <w:t xml:space="preserve">(млн. руб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за текущий период и нарастающим итогом с начала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остановлений таможенных органов о наложении взыскания (штрафа) за нарушение таможенных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