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_ 201_ г.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в 201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у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офинансирования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Калининград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ализацию региональной целе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(подпрограм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муниципаль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(подпрограмм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атривающих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ству и (или)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социаль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нас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нении Правительством Калинингра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асти обязательств, вытекающих из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том числе о расходах бюджета Калинингра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ласти и (или) местного(ых) бюджета(ов)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 региональной целевой программы (подпрогра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(или) муниципальных целевых программ (подпрограмм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усматривающих мероприятия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) реконструкции объектов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раструктуры (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еспечения населения), источником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еспечения которых является Субси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состоянию на "__" ________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 ежеквартально    </w:t>
              <w:br/>
              <w:t xml:space="preserve">и за отчетный год: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ставления: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исполнительный орган    </w:t>
              <w:br/>
              <w:t xml:space="preserve">государственной власти субъекта  </w:t>
              <w:br/>
              <w:t xml:space="preserve">Российской Федерации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- не позднее 10 числа  </w:t>
              <w:br/>
              <w:t xml:space="preserve">месяца, следующего за отчетным    </w:t>
              <w:br/>
              <w:t xml:space="preserve">периодом; годовая - не позднее 15   </w:t>
              <w:br/>
              <w:t xml:space="preserve">января следующего года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675"/>
        <w:gridCol w:w="148"/>
        <w:gridCol w:w="659"/>
        <w:gridCol w:w="4"/>
        <w:gridCol w:w="429"/>
        <w:gridCol w:w="1092"/>
        <w:gridCol w:w="636"/>
        <w:gridCol w:w="456"/>
        <w:gridCol w:w="488"/>
        <w:gridCol w:w="604"/>
        <w:gridCol w:w="340"/>
        <w:gridCol w:w="3"/>
        <w:gridCol w:w="749"/>
        <w:gridCol w:w="192"/>
        <w:gridCol w:w="900"/>
        <w:gridCol w:w="44"/>
        <w:gridCol w:w="3"/>
        <w:gridCol w:w="1046"/>
        <w:gridCol w:w="28"/>
        <w:gridCol w:w="7"/>
        <w:gridCol w:w="1056"/>
        <w:gridCol w:w="423"/>
        <w:gridCol w:w="6"/>
        <w:gridCol w:w="663"/>
        <w:gridCol w:w="681"/>
        <w:gridCol w:w="6"/>
        <w:gridCol w:w="406"/>
        <w:gridCol w:w="1070"/>
        <w:gridCol w:w="7"/>
        <w:gridCol w:w="14"/>
        <w:gridCol w:w="1092"/>
        <w:gridCol w:w="506"/>
        <w:gridCol w:w="10"/>
        <w:gridCol w:w="576"/>
        <w:gridCol w:w="1092"/>
        <w:gridCol w:w="616"/>
        <w:gridCol w:w="476"/>
        <w:gridCol w:w="1092"/>
        <w:gridCol w:w="1093"/>
        <w:gridCol w:w="1091"/>
        <w:gridCol w:w="832"/>
        <w:gridCol w:w="13"/>
        <w:gridCol w:w="247"/>
        <w:gridCol w:w="551"/>
        <w:gridCol w:w="542"/>
        <w:gridCol w:w="1091"/>
        <w:gridCol w:w="1092"/>
        <w:gridCol w:w="1092"/>
        <w:gridCol w:w="767"/>
        <w:gridCol w:w="19"/>
        <w:gridCol w:w="158"/>
        <w:gridCol w:w="168"/>
        <w:gridCol w:w="485"/>
        <w:gridCol w:w="158"/>
        <w:gridCol w:w="469"/>
        <w:gridCol w:w="1090"/>
        <w:gridCol w:w="1093"/>
        <w:gridCol w:w="1053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шение</w:t>
            </w:r>
          </w:p>
        </w:tc>
        <w:tc>
          <w:tcPr>
            <w:tcW w:w="215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местонахождение</w:t>
              <w:br/>
              <w:t xml:space="preserve">объекта    </w:t>
            </w:r>
          </w:p>
        </w:tc>
        <w:tc>
          <w:tcPr>
            <w:tcW w:w="18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строительства</w:t>
            </w:r>
          </w:p>
        </w:tc>
        <w:tc>
          <w:tcPr>
            <w:tcW w:w="1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</w:t>
              <w:br/>
              <w:t xml:space="preserve">объекта    </w:t>
            </w:r>
          </w:p>
        </w:tc>
        <w:tc>
          <w:tcPr>
            <w:tcW w:w="10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база, </w:t>
              <w:br/>
              <w:t xml:space="preserve">год  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о утвер- </w:t>
              <w:br/>
              <w:t xml:space="preserve">жденной   </w:t>
              <w:br/>
              <w:t xml:space="preserve">проектно- </w:t>
              <w:br/>
              <w:t xml:space="preserve">сметной   </w:t>
              <w:br/>
              <w:t>документа-</w:t>
              <w:br/>
              <w:t xml:space="preserve">ции (в    </w:t>
              <w:br/>
              <w:t xml:space="preserve">базисных  </w:t>
              <w:br/>
              <w:t xml:space="preserve">ценах,    </w:t>
              <w:br/>
              <w:t>тыс. руб.)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</w:t>
              <w:br/>
              <w:t>(введено)</w:t>
              <w:br/>
              <w:t xml:space="preserve">на 1   </w:t>
              <w:br/>
              <w:t xml:space="preserve">января  </w:t>
              <w:br/>
              <w:t xml:space="preserve">текущего </w:t>
              <w:br/>
              <w:t xml:space="preserve">года (в </w:t>
              <w:br/>
              <w:t xml:space="preserve">базисных </w:t>
              <w:br/>
              <w:t xml:space="preserve">ценах,  </w:t>
              <w:br/>
              <w:t xml:space="preserve">тыс.   </w:t>
              <w:br/>
              <w:t xml:space="preserve">руб.)  </w:t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 xml:space="preserve">освоению  </w:t>
              <w:br/>
              <w:t xml:space="preserve">(вводу)   </w:t>
              <w:br/>
              <w:t xml:space="preserve">до конца  </w:t>
              <w:br/>
              <w:t>строитель-</w:t>
              <w:br/>
              <w:t xml:space="preserve">ства (в   </w:t>
              <w:br/>
              <w:t xml:space="preserve">базисных  </w:t>
              <w:br/>
              <w:t xml:space="preserve">ценах,    </w:t>
              <w:br/>
              <w:t>тыс. руб.)</w:t>
            </w:r>
          </w:p>
        </w:tc>
        <w:tc>
          <w:tcPr>
            <w:tcW w:w="16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</w:t>
              <w:br/>
              <w:t>готовность,</w:t>
              <w:br/>
              <w:t xml:space="preserve">%     </w:t>
            </w:r>
          </w:p>
        </w:tc>
        <w:tc>
          <w:tcPr>
            <w:tcW w:w="68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ассигнований в объекты      </w:t>
              <w:br/>
              <w:t xml:space="preserve">капитального строительства, тыс. руб.       </w:t>
            </w:r>
          </w:p>
        </w:tc>
        <w:tc>
          <w:tcPr>
            <w:tcW w:w="5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исполнение (с начала года   </w:t>
              <w:br/>
              <w:t xml:space="preserve">нарастающим итогом), тыс. руб.    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  </w:t>
              <w:br/>
              <w:t xml:space="preserve">(с начала года нарастающим итогом),  </w:t>
              <w:br/>
              <w:t xml:space="preserve">тыс. руб.               </w:t>
            </w:r>
          </w:p>
        </w:tc>
        <w:tc>
          <w:tcPr>
            <w:tcW w:w="45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161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- </w:t>
              <w:br/>
              <w:t xml:space="preserve">чание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 xml:space="preserve">цы    </w:t>
              <w:br/>
              <w:t xml:space="preserve">изме- </w:t>
              <w:br/>
              <w:t xml:space="preserve">рения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7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год  </w:t>
            </w:r>
          </w:p>
        </w:tc>
        <w:tc>
          <w:tcPr>
            <w:tcW w:w="4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1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370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9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базисных</w:t>
              <w:br/>
              <w:t xml:space="preserve">ценах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11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240" w:hRule="atLeast"/>
          <w:cantSplit w:val="true"/>
        </w:trPr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 _________________ 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ысшего         (должность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ьного органа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сударственной власти          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 _____________ __________ _________ тел. ________    "__" 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(подпись)   (Ф.И.О.)              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0</Characters>
  <CharactersWithSpaces>3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Правительством Калининградской области обязательств, вытекающих из соглашения, в том числе о расходах бюджета Калининградской области и (или) местного(ых) бюджета(ов) на реализацию мероприятий региональной целевой программы (подпрог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