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гласова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10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ИСПОЛНЕНИИ РАСХОДОВ ПО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___ 20__ г.              ИН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ополучателя                              по ОКВЭ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_________________________    по РПБС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, месячная                                      по ОК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тыс. руб.                                по ОКАТ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2835"/>
        <w:gridCol w:w="1484"/>
      </w:tblGrid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по   </w:t>
              <w:br/>
              <w:t xml:space="preserve">бюджетной     </w:t>
              <w:br/>
              <w:t xml:space="preserve">классифик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 xml:space="preserve">через   </w:t>
              <w:br/>
              <w:t>финансовые</w:t>
              <w:br/>
              <w:t xml:space="preserve">органы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-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   </w:t>
              <w:br/>
              <w:t xml:space="preserve">выплаты по оплате труд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2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21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80000000000000021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21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2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80000000000000022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80000000000000022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80000000000000022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22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</w:t>
              <w:br/>
              <w:t xml:space="preserve">имуществ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80000000000000022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22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80000000000000026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26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29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8000000000000003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8000000000000003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8000000000000003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)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3</Characters>
  <CharactersWithSpaces>2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расходов по приносящей доход деятельности территориальных органов и учреждений, находящихся в ведении Федеральной службы по надзору в сфере природопользования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