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нении сетевых графиков строительства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в таблице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430"/>
        <w:gridCol w:w="945"/>
        <w:gridCol w:w="810"/>
        <w:gridCol w:w="945"/>
        <w:gridCol w:w="811"/>
        <w:gridCol w:w="1485"/>
        <w:gridCol w:w="1620"/>
        <w:gridCol w:w="1215"/>
        <w:gridCol w:w="2023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>укрупнен-</w:t>
              <w:br/>
              <w:t xml:space="preserve">ного     </w:t>
              <w:br/>
              <w:t xml:space="preserve">сетевого </w:t>
              <w:br/>
              <w:t xml:space="preserve">графика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тапов основных </w:t>
              <w:br/>
              <w:t xml:space="preserve">работ (с учетом </w:t>
              <w:br/>
              <w:t>подготовительного</w:t>
              <w:br/>
              <w:t>периода до начала</w:t>
              <w:br/>
              <w:t>строительства) по</w:t>
              <w:br/>
              <w:t xml:space="preserve">общему сетевому </w:t>
              <w:br/>
              <w:t xml:space="preserve">графику &lt;1&gt;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задач  </w:t>
              <w:br/>
              <w:t xml:space="preserve">по укрупненному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>исполнения</w:t>
              <w:br/>
              <w:t xml:space="preserve">работ  </w:t>
              <w:br/>
              <w:t xml:space="preserve">за весь </w:t>
              <w:br/>
              <w:t xml:space="preserve">период  </w:t>
              <w:br/>
              <w:t xml:space="preserve">(%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выполнения</w:t>
              <w:br/>
              <w:t>за отчетный</w:t>
              <w:br/>
              <w:t xml:space="preserve">период  </w:t>
              <w:br/>
              <w:t xml:space="preserve">(%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невыпол-</w:t>
              <w:br/>
              <w:t xml:space="preserve">нения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</w:t>
              <w:br/>
              <w:t>корректирующим</w:t>
              <w:br/>
              <w:t xml:space="preserve">мероприятиям </w:t>
              <w:br/>
              <w:t>по устранению</w:t>
              <w:br/>
              <w:t xml:space="preserve">отста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согласно приложению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энергетики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етевых графиков строительства проектов (ежекварталь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