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ИСПОЛНЕНИИ СМЕТ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ублично-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ового образования           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овая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До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</w:t>
              <w:br/>
              <w:t xml:space="preserve">сметные  </w:t>
              <w:br/>
              <w:t xml:space="preserve">назна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1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</w:t>
              <w:br/>
              <w:t xml:space="preserve">сметные  </w:t>
              <w:br/>
              <w:t xml:space="preserve">назна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</w:t>
              <w:br/>
              <w:t xml:space="preserve">исполнения         </w:t>
              <w:br/>
              <w:t xml:space="preserve">(дефицит/профицит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14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Источники финансирования дефиц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890"/>
        <w:gridCol w:w="1754"/>
        <w:gridCol w:w="1351"/>
        <w:gridCol w:w="1889"/>
      </w:tblGrid>
      <w:tr>
        <w:trPr>
          <w:trHeight w:val="8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сточника</w:t>
              <w:br/>
              <w:t xml:space="preserve">финансирова- </w:t>
              <w:br/>
              <w:t xml:space="preserve">ния дефицита </w:t>
              <w:br/>
              <w:t xml:space="preserve">бюджета по   </w:t>
              <w:br/>
              <w:t xml:space="preserve">бюджетной    </w:t>
              <w:br/>
              <w:t>классифик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</w:t>
              <w:br/>
              <w:t xml:space="preserve">сметные  </w:t>
              <w:br/>
              <w:t xml:space="preserve">назна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</w:t>
              <w:br/>
              <w:t xml:space="preserve">финансирования     </w:t>
              <w:br/>
              <w:t xml:space="preserve">дефицита -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br/>
              <w:t xml:space="preserve">источники          </w:t>
              <w:br/>
              <w:t xml:space="preserve">внутреннего        </w:t>
              <w:br/>
              <w:t xml:space="preserve">финансирова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ешнего </w:t>
              <w:br/>
              <w:t xml:space="preserve">финансирова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</w:t>
              <w:br/>
              <w:t xml:space="preserve">средств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  </w:t>
              <w:br/>
              <w:t xml:space="preserve">остатков средст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        </w:t>
              <w:br/>
              <w:t xml:space="preserve">остатков средст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9</Characters>
  <CharactersWithSpaces>3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"Отчет об исполнении смет доходов и расходов по приносящей доход деятельно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