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9 N 115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НЕНИИ СМЕТ ДОХОДОВ И РАСХОДОВ ПО ПРИНОСЯЩЕЙ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 ГЛАВНОГО РАСПОРЯДИТЕЛЯ, РАСПОРЯ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УЧАТЕЛЯ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313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1 _________ 20__ г.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,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,                           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__   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. Дох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┬──────┬─────────────┬─────────────┬────────────────────────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показателя │ Код  │ Код дохода  │Утвержденные │               Исполнено               │Неисполне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строки│по бюджетной │   сметные   ├───────────┬───────────┬─────────┬─────┤ 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</w:t>
      </w:r>
      <w:r>
        <w:rPr/>
        <w:t>классификации│ назначения  │   через   │   через   │средства 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</w:t>
      </w:r>
      <w:r>
        <w:rPr/>
        <w:t>финансовые │банковские │ в пути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</w:t>
      </w:r>
      <w:r>
        <w:rPr/>
        <w:t>органы   │   счета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1            │  2   │      3      │      4      │     5     │     6     │    7    │  8  │    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ходы - всего          │ 010  │      x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┴──────┴─────────────┴─────────────┴───────────┴───────────┴─────────┴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2.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137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┬──────┬─────────────┬─────────────┬────────────────────────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показателя │ Код  │ Код расхода │Утвержденные │               Исполнено               │Неисполне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строки│по бюджетной │   сметные   ├───────────┬───────────┬─────────┬─────┤ 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</w:t>
      </w:r>
      <w:r>
        <w:rPr/>
        <w:t>классификации│ назначения  │   через   │   через   │средства 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</w:t>
      </w:r>
      <w:r>
        <w:rPr/>
        <w:t>финансовые │банковские │ в пути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</w:t>
      </w:r>
      <w:r>
        <w:rPr/>
        <w:t>органы   │   счета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1            │  2   │      3      │      4      │     5     │     6     │    7    │  8  │    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ходы - всего         │ 200  │      x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┴──────┴─────────────┴─────────────┴───────────┴───────────┴─────────┴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945"/>
        <w:gridCol w:w="1890"/>
        <w:gridCol w:w="1889"/>
        <w:gridCol w:w="1621"/>
        <w:gridCol w:w="1619"/>
        <w:gridCol w:w="1351"/>
        <w:gridCol w:w="810"/>
        <w:gridCol w:w="2023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исполнения    </w:t>
              <w:br/>
              <w:t xml:space="preserve">(дефицит/профицит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5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. Источники финансирования дефиц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137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┬──────┬─────────────┬─────────────┬────────────────────────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показателя │ Код  │Код источника│Утвержденные │               Исполнено               │Неисполне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строки│финансирова- │   сметные   ├───────────┬───────────┬─────────┬─────┤ 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</w:t>
      </w:r>
      <w:r>
        <w:rPr/>
        <w:t>ния по бюд-  │ назначения  │   через   │   через   │средства 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</w:t>
      </w:r>
      <w:r>
        <w:rPr/>
        <w:t>жетной клас- │             │финансовые │банковские │ в пути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</w:t>
      </w:r>
      <w:r>
        <w:rPr/>
        <w:t>сификации    │             │  органы   │   счета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1            │  2   │      3      │      4      │     5     │     6     │    7    │  8  │    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сточники финансирования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фицита - всего        │ 500  │      x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сточники внутреннего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инансирования          │ 520  │      x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 них: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менение остатков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ств                 │ 700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величение остатков     │      │             │             │           │           │         │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ств                 │ 710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меньшение остатков     │      │             │             │           │           │         │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ств                 │ 720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менение остатков по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нутренним расчетам     │ 820  │      x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величение остатков по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нутренним расчетам     │ 821  │      x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┼─────────────┼─────────────┼───────────┼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меньшение остатков по  │      │       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нутренним расчетам     │ 822  │      x      │             │           │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┴──────┴─────────────┴─────────────┴───────────┴───────────┴─────────┴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  экономической службы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           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  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1</Words>
  <Characters>20335</Characters>
  <CharactersWithSpaces>17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финансов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смет доходов и расходов по приносящей доход деятельности главного распорядителя, распорядителя, получателя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