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риказа Минфина РФ от 04.05.2008 N 49н, утвердившего данную форму, распространяется на правоотношения, возникш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мая 2008 г. N 49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 ИСПОЛНЕНИИ СМЕТ ДОХОДОВ 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ПРИНОСЯЩЕЙ ДОХО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701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на 1 ______ 20__ г.   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федерального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а исполнительной власти __________________________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годовая, квартальная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Дохо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1. Поступления до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946"/>
        <w:gridCol w:w="2294"/>
        <w:gridCol w:w="1755"/>
        <w:gridCol w:w="1350"/>
        <w:gridCol w:w="1620"/>
      </w:tblGrid>
      <w:tr>
        <w:trPr>
          <w:trHeight w:val="7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бюджетной</w:t>
              <w:br/>
              <w:t xml:space="preserve">классификации  </w:t>
              <w:br/>
              <w:t xml:space="preserve">(вид, подвид,  </w:t>
              <w:br/>
              <w:t xml:space="preserve">КОСГУ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  </w:t>
              <w:br/>
              <w:t>утвержденные</w:t>
              <w:br/>
              <w:t xml:space="preserve">сметами   </w:t>
              <w:br/>
              <w:t xml:space="preserve">доходов и  </w:t>
              <w:br/>
              <w:t xml:space="preserve">расходов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ен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 </w:t>
              <w:br/>
              <w:t xml:space="preserve">исполнения </w:t>
              <w:br/>
              <w:t xml:space="preserve">смет    </w:t>
              <w:br/>
              <w:t xml:space="preserve">доходов и </w:t>
              <w:br/>
              <w:t xml:space="preserve">расходов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ходы - всег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0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0507017, с.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2. Поступления доходов по главным администратор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946"/>
        <w:gridCol w:w="2294"/>
        <w:gridCol w:w="1755"/>
        <w:gridCol w:w="1350"/>
        <w:gridCol w:w="1620"/>
      </w:tblGrid>
      <w:tr>
        <w:trPr>
          <w:trHeight w:val="8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бюджетной</w:t>
              <w:br/>
              <w:t xml:space="preserve">классификации  </w:t>
              <w:br/>
              <w:t xml:space="preserve">(главный    </w:t>
              <w:br/>
              <w:t xml:space="preserve">администратор, </w:t>
              <w:br/>
              <w:t xml:space="preserve">вид, подвид,  </w:t>
              <w:br/>
              <w:t xml:space="preserve">КОСГУ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  </w:t>
              <w:br/>
              <w:t>утвержденные</w:t>
              <w:br/>
              <w:t xml:space="preserve">сметами   </w:t>
              <w:br/>
              <w:t xml:space="preserve">доходов и  </w:t>
              <w:br/>
              <w:t xml:space="preserve">расходов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ен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 </w:t>
              <w:br/>
              <w:t xml:space="preserve">исполнения </w:t>
              <w:br/>
              <w:t xml:space="preserve">смет    </w:t>
              <w:br/>
              <w:t xml:space="preserve">доходов и </w:t>
              <w:br/>
              <w:t xml:space="preserve">расходов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ходы - всег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0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0507017, с.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асх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945"/>
        <w:gridCol w:w="811"/>
        <w:gridCol w:w="1080"/>
        <w:gridCol w:w="1755"/>
        <w:gridCol w:w="1349"/>
        <w:gridCol w:w="1890"/>
      </w:tblGrid>
      <w:tr>
        <w:trPr>
          <w:trHeight w:val="48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казателя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   </w:t>
              <w:br/>
              <w:t xml:space="preserve">бюджетной  </w:t>
              <w:br/>
              <w:t>классификации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 </w:t>
              <w:br/>
              <w:t>утвержденные</w:t>
              <w:br/>
              <w:t xml:space="preserve">сметами   </w:t>
              <w:br/>
              <w:t xml:space="preserve">доходов и  </w:t>
              <w:br/>
              <w:t xml:space="preserve">расходов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ено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  </w:t>
              <w:br/>
              <w:t xml:space="preserve">исполнения  </w:t>
              <w:br/>
              <w:t xml:space="preserve">смет доходов </w:t>
              <w:br/>
              <w:t xml:space="preserve">и расходов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ПП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ГУ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сходы - 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945"/>
        <w:gridCol w:w="811"/>
        <w:gridCol w:w="1080"/>
        <w:gridCol w:w="1755"/>
        <w:gridCol w:w="1349"/>
        <w:gridCol w:w="1890"/>
      </w:tblGrid>
      <w:tr>
        <w:trPr>
          <w:trHeight w:val="8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ис-  </w:t>
              <w:br/>
              <w:t xml:space="preserve">полнения свод- </w:t>
              <w:br/>
              <w:t xml:space="preserve">ных смет дохо- </w:t>
              <w:br/>
              <w:t xml:space="preserve">дов и расходов </w:t>
              <w:br/>
              <w:t>(дефицит/профи-</w:t>
              <w:br/>
              <w:t xml:space="preserve">цит)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0507017, с.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Источники финансирования дефици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1. Источники финансирования дефици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946"/>
        <w:gridCol w:w="2025"/>
        <w:gridCol w:w="2159"/>
        <w:gridCol w:w="1351"/>
        <w:gridCol w:w="1484"/>
      </w:tblGrid>
      <w:tr>
        <w:trPr>
          <w:trHeight w:val="10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   </w:t>
              <w:br/>
              <w:t xml:space="preserve">бюджетной   </w:t>
              <w:br/>
              <w:t xml:space="preserve">классификации </w:t>
              <w:br/>
              <w:t xml:space="preserve">(группа,   </w:t>
              <w:br/>
              <w:t xml:space="preserve">подгруппа,  </w:t>
              <w:br/>
              <w:t xml:space="preserve">статья, вид  </w:t>
              <w:br/>
              <w:t xml:space="preserve">источника,  </w:t>
              <w:br/>
              <w:t xml:space="preserve">КОСГУ)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  </w:t>
              <w:br/>
              <w:t>финансирования,</w:t>
              <w:br/>
              <w:t xml:space="preserve">утвержденные  </w:t>
              <w:br/>
              <w:t>сметами доходов</w:t>
              <w:br/>
              <w:t xml:space="preserve">и расходов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ен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 </w:t>
              <w:br/>
              <w:t>исполнения</w:t>
              <w:br/>
              <w:t xml:space="preserve">смет   </w:t>
              <w:br/>
              <w:t xml:space="preserve">доходов и </w:t>
              <w:br/>
              <w:t xml:space="preserve">расходов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    </w:t>
              <w:br/>
              <w:t>финансирования</w:t>
              <w:br/>
              <w:t xml:space="preserve">дефицитов -   </w:t>
              <w:br/>
              <w:t xml:space="preserve">всего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  <w:br/>
              <w:t xml:space="preserve">источники     </w:t>
              <w:br/>
              <w:t xml:space="preserve">внутреннего   </w:t>
              <w:br/>
              <w:t>финансирования</w:t>
              <w:br/>
              <w:t xml:space="preserve">дефицита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2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    </w:t>
              <w:br/>
              <w:t xml:space="preserve">внешнего      </w:t>
              <w:br/>
              <w:t>финансирования</w:t>
              <w:br/>
              <w:t xml:space="preserve">дефицита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ос- </w:t>
              <w:br/>
              <w:t>татков средст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величение ос-</w:t>
              <w:br/>
              <w:t>татков средст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меньшение ос-</w:t>
              <w:br/>
              <w:t>татков средст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0507017, с.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2. Источники финансирования дефици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главным администратор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946"/>
        <w:gridCol w:w="1349"/>
        <w:gridCol w:w="1755"/>
        <w:gridCol w:w="1621"/>
        <w:gridCol w:w="945"/>
        <w:gridCol w:w="1349"/>
      </w:tblGrid>
      <w:tr>
        <w:trPr>
          <w:trHeight w:val="36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юджетной   </w:t>
              <w:br/>
              <w:t xml:space="preserve">классификации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 </w:t>
              <w:br/>
              <w:t xml:space="preserve">финансиро- </w:t>
              <w:br/>
              <w:t xml:space="preserve">вания, ут- </w:t>
              <w:br/>
              <w:t xml:space="preserve">вержденные </w:t>
              <w:br/>
              <w:t xml:space="preserve">сметами    </w:t>
              <w:br/>
              <w:t xml:space="preserve">доходов и  </w:t>
              <w:br/>
              <w:t xml:space="preserve">расходов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-</w:t>
              <w:br/>
              <w:t xml:space="preserve">нено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 </w:t>
              <w:br/>
              <w:t xml:space="preserve">исполне- </w:t>
              <w:br/>
              <w:t xml:space="preserve">ния смет </w:t>
              <w:br/>
              <w:t>доходов и</w:t>
              <w:br/>
              <w:t xml:space="preserve">расходов </w:t>
            </w:r>
          </w:p>
        </w:tc>
      </w:tr>
      <w:tr>
        <w:trPr>
          <w:trHeight w:val="96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ого </w:t>
              <w:br/>
              <w:t>админист-</w:t>
              <w:br/>
              <w:t xml:space="preserve">ратора   </w:t>
              <w:br/>
              <w:t>источника</w:t>
              <w:br/>
              <w:t xml:space="preserve">финанси- </w:t>
              <w:br/>
              <w:t xml:space="preserve">ровани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а   </w:t>
              <w:br/>
              <w:t>финансирова-</w:t>
              <w:br/>
              <w:t>ния (группа,</w:t>
              <w:br/>
              <w:t xml:space="preserve">подгруппа,  </w:t>
              <w:br/>
              <w:t xml:space="preserve">статья, вид </w:t>
              <w:br/>
              <w:t xml:space="preserve">источника,  </w:t>
              <w:br/>
              <w:t xml:space="preserve">КОСГУ)     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    </w:t>
              <w:br/>
              <w:t>финансирования</w:t>
              <w:br/>
              <w:t xml:space="preserve">дефицита      </w:t>
              <w:br/>
              <w:t xml:space="preserve">бюджетов -    </w:t>
              <w:br/>
              <w:t xml:space="preserve">всего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</w:t>
              <w:br/>
              <w:t xml:space="preserve">источники     </w:t>
              <w:br/>
              <w:t xml:space="preserve">внутреннего   </w:t>
              <w:br/>
              <w:t>финансирования</w:t>
              <w:br/>
              <w:t xml:space="preserve">дефицита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52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Х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Х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    </w:t>
              <w:br/>
              <w:t xml:space="preserve">внешнего      </w:t>
              <w:br/>
              <w:t>финансирования</w:t>
              <w:br/>
              <w:t xml:space="preserve">дефицита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казначейства 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1</Words>
  <Characters>4956</Characters>
  <CharactersWithSpaces>42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0:00Z</dcterms:created>
  <dc:creator>Министерство финансов Российской Федерации</dc:creator>
  <dc:description/>
  <dc:language>en-US</dc:language>
  <cp:lastModifiedBy/>
  <dcterms:modified xsi:type="dcterms:W3CDTF">2011-10-30T11:00:00Z</dcterms:modified>
  <cp:revision>2</cp:revision>
  <dc:subject>Отчет</dc:subject>
  <dc:title>Отчет об исполнении смет доходов и расходов по приносящей доход деятельности, представляемый в Правительство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