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Протоко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_"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собрания членов кредитного кооперат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б исполнении сметы доходов и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держание кредит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59"/>
        <w:gridCol w:w="1891"/>
        <w:gridCol w:w="2025"/>
        <w:gridCol w:w="2025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в  </w:t>
              <w:br/>
              <w:t xml:space="preserve">рублях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в %  </w:t>
              <w:br/>
              <w:t xml:space="preserve">по статьям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я/    </w:t>
              <w:br/>
              <w:t xml:space="preserve">перерасход,  </w:t>
              <w:br/>
              <w:t xml:space="preserve">руб.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я/     </w:t>
              <w:br/>
              <w:t xml:space="preserve">перерасход, %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общих  </w:t>
              <w:br/>
              <w:t xml:space="preserve">затратах, %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общего собрания 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общего собрания 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2</Characters>
  <CharactersWithSpaces>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Касенов Е.Б.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сметы доходов и расходов на содержание кредитного кооператива (приложение к протоколу общего собрания членов кредитного кооперати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