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финмониторинга от 14.03.2011 N 88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1 году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МУМЦФ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3.2011 N 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 об исполнении сметы расходов по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ятельности МУМЦФ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период с "__" _________ по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руб. коп.)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646"/>
        <w:gridCol w:w="1485"/>
        <w:gridCol w:w="1349"/>
        <w:gridCol w:w="1756"/>
        <w:gridCol w:w="1079"/>
        <w:gridCol w:w="1350"/>
        <w:gridCol w:w="1755"/>
        <w:gridCol w:w="1079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по смете </w:t>
              <w:br/>
              <w:t xml:space="preserve">на год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  <w:br/>
              <w:t>за отчет-</w:t>
              <w:br/>
              <w:t xml:space="preserve">ный      </w:t>
              <w:br/>
              <w:t xml:space="preserve">период   </w:t>
              <w:br/>
              <w:t xml:space="preserve">всего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- </w:t>
              <w:br/>
              <w:t xml:space="preserve">довано   </w:t>
              <w:br/>
              <w:t xml:space="preserve">средств  </w:t>
              <w:br/>
              <w:t>за отчет-</w:t>
              <w:br/>
              <w:t xml:space="preserve">ный      </w:t>
              <w:br/>
              <w:t xml:space="preserve">период,  </w:t>
              <w:br/>
              <w:t xml:space="preserve">всего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 xml:space="preserve">других </w:t>
              <w:br/>
              <w:t>поступ-</w:t>
              <w:br/>
              <w:t xml:space="preserve">лений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 xml:space="preserve">других </w:t>
              <w:br/>
              <w:t>поступ-</w:t>
              <w:br/>
              <w:t xml:space="preserve">л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мероприятия и     </w:t>
              <w:br/>
              <w:t xml:space="preserve">расходы по линии ЕА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ведение конференций, </w:t>
              <w:br/>
              <w:t xml:space="preserve">семинаров, пленарных    </w:t>
              <w:br/>
              <w:t xml:space="preserve">заседаний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рганизационное и       </w:t>
              <w:br/>
              <w:t xml:space="preserve">техническое обеспечение </w:t>
              <w:br/>
              <w:t xml:space="preserve">работы секретариата ЕА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технического     </w:t>
              <w:br/>
              <w:t xml:space="preserve">содействия странам -      </w:t>
              <w:br/>
              <w:t xml:space="preserve">участницам ЕАГ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ебно-методические     </w:t>
              <w:br/>
              <w:t xml:space="preserve">мероприятия, обучение   </w:t>
              <w:br/>
              <w:t xml:space="preserve">специалистов из         </w:t>
              <w:br/>
              <w:t xml:space="preserve">государств - участников </w:t>
              <w:br/>
              <w:t xml:space="preserve">ЕАГ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хническое и           </w:t>
              <w:br/>
              <w:t xml:space="preserve">программное оснащение   </w:t>
              <w:br/>
              <w:t>подразделений финансовой</w:t>
              <w:br/>
              <w:t xml:space="preserve">разведк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ведение              </w:t>
              <w:br/>
              <w:t xml:space="preserve">исследовательских и     </w:t>
              <w:br/>
              <w:t xml:space="preserve">оценочных мероприятий в </w:t>
              <w:br/>
              <w:t xml:space="preserve">области противодействия </w:t>
              <w:br/>
              <w:t xml:space="preserve">легализации преступных  </w:t>
              <w:br/>
              <w:t>доходов и финансирования</w:t>
              <w:br/>
              <w:t xml:space="preserve">терроризма (включая     </w:t>
              <w:br/>
              <w:t xml:space="preserve">оплату труда            </w:t>
              <w:br/>
              <w:t xml:space="preserve">специалистов/           </w:t>
              <w:br/>
              <w:t xml:space="preserve">консультантов по        </w:t>
              <w:br/>
              <w:t xml:space="preserve">договорам возмездного   </w:t>
              <w:br/>
              <w:t xml:space="preserve">оказания услуг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расходы МУМЦФ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онд оплаты труд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числения на оплату    </w:t>
              <w:br/>
              <w:t xml:space="preserve">труд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лата по договорам     </w:t>
              <w:br/>
              <w:t xml:space="preserve">возмездного оказания    </w:t>
              <w:br/>
              <w:t xml:space="preserve">услуг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числения по договорам </w:t>
              <w:br/>
              <w:t xml:space="preserve">возмездного оказания    </w:t>
              <w:br/>
              <w:t xml:space="preserve">услуг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по содержанию    </w:t>
              <w:br/>
              <w:t xml:space="preserve">помещения (коммунальные </w:t>
              <w:br/>
              <w:t xml:space="preserve">услуги и др.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ренда служебных        </w:t>
              <w:br/>
              <w:t xml:space="preserve">помещений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луги связ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анспортные услуг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андировочные расход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луги по содержанию    </w:t>
              <w:br/>
              <w:t xml:space="preserve">имуществ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обретение расходных  </w:t>
              <w:br/>
              <w:t xml:space="preserve">материалов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величение внеоборотных </w:t>
              <w:br/>
              <w:t xml:space="preserve">активов (покупка        </w:t>
              <w:br/>
              <w:t xml:space="preserve">офисного оборудования,  </w:t>
              <w:br/>
              <w:t xml:space="preserve">оргтехники, мебели и    </w:t>
              <w:br/>
              <w:t xml:space="preserve">др.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рочие расходы (обучение</w:t>
              <w:br/>
              <w:t xml:space="preserve">и подготовка работников </w:t>
              <w:br/>
              <w:t>МУМЦФМ, ДМС, аудиторские</w:t>
              <w:br/>
              <w:t xml:space="preserve">услуги и др.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ов (1 + 2 + 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Федеральная служба по финансовому мониторингу</dc:creator>
  <dc:description/>
  <dc:language>en-US</dc:language>
  <cp:lastModifiedBy/>
  <dcterms:modified xsi:type="dcterms:W3CDTF">2011-10-30T20:45:00Z</dcterms:modified>
  <cp:revision>2</cp:revision>
  <dc:subject>Отчет</dc:subject>
  <dc:title>Отчет об исполнении сметы расходов по финансированию деятельности Автономной некоммерческой организации «Международный учебно-методический центр финансового мониторинга» (МУМЦФ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