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и мате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редстав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остранных государ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чальник РКЦ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нении сметы расходов представителя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 за _________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трана пребывания)       (месяц, квартал 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в долларах США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541"/>
        <w:gridCol w:w="1214"/>
        <w:gridCol w:w="1486"/>
        <w:gridCol w:w="1619"/>
        <w:gridCol w:w="1216"/>
        <w:gridCol w:w="1484"/>
      </w:tblGrid>
      <w:tr>
        <w:trPr>
          <w:trHeight w:val="12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БК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денежных</w:t>
              <w:br/>
              <w:t xml:space="preserve">средств </w:t>
              <w:b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по смете </w:t>
              <w:br/>
              <w:t xml:space="preserve">на год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финансиро- </w:t>
              <w:br/>
              <w:t xml:space="preserve">вание на   </w:t>
              <w:br/>
              <w:t>корпоратив-</w:t>
              <w:br/>
              <w:t xml:space="preserve">ную карту  </w:t>
              <w:br/>
              <w:t>за отчетный</w:t>
              <w:br/>
              <w:t xml:space="preserve">период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</w:t>
              <w:b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денежных </w:t>
              <w:br/>
              <w:t>средств на</w:t>
              <w:br/>
              <w:t xml:space="preserve">конец   </w:t>
              <w:br/>
              <w:t xml:space="preserve">отчетного </w:t>
              <w:br/>
              <w:t xml:space="preserve">периода  </w:t>
              <w:br/>
              <w:t xml:space="preserve">(гр. 3 + </w:t>
              <w:br/>
              <w:t xml:space="preserve">гр. 5 -  </w:t>
              <w:br/>
              <w:t xml:space="preserve">гр. 6)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  </w:t>
              <w:br/>
              <w:t xml:space="preserve">начисления на    </w:t>
              <w:br/>
              <w:t>выплаты по оплате</w:t>
              <w:br/>
              <w:t xml:space="preserve">труда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   </w:t>
              <w:br/>
              <w:t xml:space="preserve">услуг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  </w:t>
              <w:br/>
              <w:t xml:space="preserve">услуги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 плата за</w:t>
              <w:br/>
              <w:t xml:space="preserve">пользование      </w:t>
              <w:br/>
              <w:t xml:space="preserve">имуществом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ы, услуги по</w:t>
              <w:br/>
              <w:t xml:space="preserve">содержанию       </w:t>
              <w:br/>
              <w:t xml:space="preserve">имуществ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  </w:t>
              <w:br/>
              <w:t xml:space="preserve">услуги, из них: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ознаграждение </w:t>
              <w:br/>
              <w:t xml:space="preserve">банка за выдачу  </w:t>
              <w:br/>
              <w:t xml:space="preserve">наличных средст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боротная сторона отчет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сполнении сметы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ставителя МВД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541"/>
        <w:gridCol w:w="1214"/>
        <w:gridCol w:w="1486"/>
        <w:gridCol w:w="1619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</w:t>
              <w:br/>
              <w:t xml:space="preserve">нефинансовых     </w:t>
              <w:br/>
              <w:t xml:space="preserve">активов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       </w:t>
              <w:br/>
              <w:t xml:space="preserve">основных средст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  </w:t>
              <w:br/>
              <w:t xml:space="preserve">стоимости        </w:t>
              <w:br/>
              <w:t xml:space="preserve">материальных     </w:t>
              <w:br/>
              <w:t xml:space="preserve">запасов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: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алют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КЦ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1</Characters>
  <CharactersWithSpaces>1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сметы расходов представителя МВД России в иностранном государ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