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финмониторинга от 23.06.2010 N 16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МУМЦФ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10 N 16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т об исполнении сметы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финансированию деятельности МУМЦФ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ериод с "__" __________ по "__" ________ 20 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руб. коп.)</w:t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0"/>
        <w:gridCol w:w="1485"/>
        <w:gridCol w:w="2295"/>
        <w:gridCol w:w="1755"/>
        <w:gridCol w:w="1620"/>
        <w:gridCol w:w="1890"/>
        <w:gridCol w:w="1755"/>
        <w:gridCol w:w="1618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по смете </w:t>
              <w:br/>
              <w:t xml:space="preserve">на год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за отчетный   </w:t>
              <w:br/>
              <w:t xml:space="preserve">период, всего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средств за </w:t>
              <w:br/>
              <w:t xml:space="preserve">отчетный  </w:t>
              <w:br/>
              <w:t>период, всего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й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других   </w:t>
              <w:br/>
              <w:t>поступлений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й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других   </w:t>
              <w:br/>
              <w:t>поступ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ые мероприятия и расходы</w:t>
              <w:br/>
              <w:t xml:space="preserve">по линии ЕАГ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ведение конференций,    </w:t>
              <w:br/>
              <w:t xml:space="preserve">семинаров, пленарных       </w:t>
              <w:br/>
              <w:t xml:space="preserve">заседани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рганизационное и          </w:t>
              <w:br/>
              <w:t xml:space="preserve">техническое обеспечение    </w:t>
              <w:br/>
              <w:t xml:space="preserve">работы секретариата ЕАГ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технического        </w:t>
              <w:br/>
              <w:t xml:space="preserve">содействия странам -         </w:t>
              <w:br/>
              <w:t xml:space="preserve">участницам ЕАГ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ебно-методические        </w:t>
              <w:br/>
              <w:t xml:space="preserve">мероприятия, обучение      </w:t>
              <w:br/>
              <w:t xml:space="preserve">специалистов из            </w:t>
              <w:br/>
              <w:t>государств - участников ЕА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хническое и программное  </w:t>
              <w:br/>
              <w:t xml:space="preserve">оснащение подразделений    </w:t>
              <w:br/>
              <w:t xml:space="preserve">финансовой разведк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ведение                 </w:t>
              <w:br/>
              <w:t xml:space="preserve">исследовательских          </w:t>
              <w:br/>
              <w:t xml:space="preserve">и оценочных мероприятий в  </w:t>
              <w:br/>
              <w:t xml:space="preserve">области противодействия    </w:t>
              <w:br/>
              <w:t xml:space="preserve">легализации преступных     </w:t>
              <w:br/>
              <w:t xml:space="preserve">доходов и финансирования   </w:t>
              <w:br/>
              <w:t xml:space="preserve">терроризма (включая оплату </w:t>
              <w:br/>
              <w:t xml:space="preserve">труда специалистов/        </w:t>
              <w:br/>
              <w:t xml:space="preserve">консультантов по договорам </w:t>
              <w:br/>
              <w:t>возмездного оказания услуг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ходы МУМЦФ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онд оплаты труд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числения на оплату тру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по договорам        </w:t>
              <w:br/>
              <w:t xml:space="preserve">возмездного оказания услу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числения по договорам    </w:t>
              <w:br/>
              <w:t xml:space="preserve">возмездного оказания услу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по содержанию       </w:t>
              <w:br/>
              <w:t xml:space="preserve">помещения (коммунальные    </w:t>
              <w:br/>
              <w:t xml:space="preserve">услуги и др.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ренда служебных помещ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связ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анспортные услуг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андировочные расход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по содержанию       </w:t>
              <w:br/>
              <w:t xml:space="preserve">имуще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обретение расходных     </w:t>
              <w:br/>
              <w:t xml:space="preserve">материал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величение внеоборотных    </w:t>
              <w:br/>
              <w:t xml:space="preserve">активов (покупка офисного  </w:t>
              <w:br/>
              <w:t xml:space="preserve">оборудования, оргтехники,  </w:t>
              <w:br/>
              <w:t xml:space="preserve">мебели и др.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расходы (обучение и </w:t>
              <w:br/>
              <w:t xml:space="preserve">подготовка работников      </w:t>
              <w:br/>
              <w:t xml:space="preserve">МУМЦФМ, ДМС, аудиторские   </w:t>
              <w:br/>
              <w:t xml:space="preserve">услуги и др.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(1 + 2 + 3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ая служба по финансовому мониторингу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меты расходов по финансированию деятельности автономной некоммерческой организации «Международный учебно-методический центр финансового мониторинга»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