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к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 _____________ 201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 предоставлении в 201_ году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 софинансирование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реконструкции) объектов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еализации мероприятий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левой программы "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 борьба с социально значи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болеваниями (2007 - 2011 годы)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исполнении Субъектом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усмотренных Соглашен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349"/>
        <w:gridCol w:w="1890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целевого   </w:t>
              <w:br/>
              <w:t>показателя (индикатора) &lt;*&gt;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_ год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01.01.201_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31.12.201_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й из         </w:t>
              <w:br/>
              <w:t xml:space="preserve">федерального бюджета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финансирования      </w:t>
              <w:br/>
              <w:t xml:space="preserve">объекта (за исключением    </w:t>
              <w:br/>
              <w:t xml:space="preserve">размера субсидий из        </w:t>
              <w:br/>
              <w:t xml:space="preserve">федерального бюджета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субсидий из   </w:t>
              <w:br/>
              <w:t xml:space="preserve">федерального бюджета в     </w:t>
              <w:br/>
              <w:t>общей стоимости выполненных</w:t>
              <w:br/>
              <w:t xml:space="preserve">и оплаченных работ на      </w:t>
              <w:br/>
              <w:t xml:space="preserve">объекте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 вес финансирования</w:t>
              <w:br/>
              <w:t xml:space="preserve">объекта (за исключением    </w:t>
              <w:br/>
              <w:t xml:space="preserve">объема субсидий из         </w:t>
              <w:br/>
              <w:t xml:space="preserve">федерального бюджета) в    </w:t>
              <w:br/>
              <w:t>общей стоимости выполненных</w:t>
              <w:br/>
              <w:t xml:space="preserve">и оплаченных работ на      </w:t>
              <w:br/>
              <w:t xml:space="preserve">объекте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готовность     </w:t>
              <w:br/>
              <w:t xml:space="preserve">объекта за год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лановые показатели заполняются при заключении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го органа власти                   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уполномоченного лица) 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4</Characters>
  <CharactersWithSpaces>2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субъектом обязательств, предусмотренных соглашением (приложение к соглашению о предоставлении субсидии из федерального бюджета бюджету субъекта Российской Федерации на софинансирование строительства (реконструкции) объектов в рамках 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