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2008 г. N 6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чет об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бъектом Российской Федерации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становленных соглашением о предоставлении в 2008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убсидии из федерального бюджета бюджету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 на софинансирование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питального строительства государствен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убъекта Российской Федерации и (или) н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ответствующих субсидий из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местным бюджетам на со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ъектов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уницип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__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9044"/>
      </w:tblGrid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ляет ежеквартально и за отчетный год:</w:t>
            </w:r>
          </w:p>
        </w:tc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представления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ий орган исполнительной власти субъекта </w:t>
              <w:br/>
              <w:t xml:space="preserve">Российской Федерации              </w:t>
            </w:r>
          </w:p>
        </w:tc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квартально - не позднее 10 числа месяца, следующего за отчетным</w:t>
              <w:br/>
              <w:t xml:space="preserve">периодом; годовая - не позднее 15 декабря отчетного года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241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542"/>
        <w:gridCol w:w="539"/>
        <w:gridCol w:w="944"/>
        <w:gridCol w:w="542"/>
        <w:gridCol w:w="809"/>
        <w:gridCol w:w="810"/>
        <w:gridCol w:w="812"/>
        <w:gridCol w:w="809"/>
        <w:gridCol w:w="1349"/>
        <w:gridCol w:w="1080"/>
        <w:gridCol w:w="1215"/>
        <w:gridCol w:w="945"/>
        <w:gridCol w:w="945"/>
        <w:gridCol w:w="810"/>
        <w:gridCol w:w="811"/>
        <w:gridCol w:w="1081"/>
        <w:gridCol w:w="809"/>
        <w:gridCol w:w="674"/>
        <w:gridCol w:w="675"/>
        <w:gridCol w:w="812"/>
        <w:gridCol w:w="1077"/>
        <w:gridCol w:w="812"/>
        <w:gridCol w:w="674"/>
        <w:gridCol w:w="675"/>
        <w:gridCol w:w="812"/>
        <w:gridCol w:w="1077"/>
        <w:gridCol w:w="812"/>
        <w:gridCol w:w="666"/>
      </w:tblGrid>
      <w:tr>
        <w:trPr>
          <w:trHeight w:val="48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- </w:t>
              <w:br/>
              <w:t xml:space="preserve">шение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и </w:t>
              <w:br/>
              <w:t>место-</w:t>
              <w:br/>
              <w:t>нахож-</w:t>
              <w:br/>
              <w:t xml:space="preserve">дение </w:t>
              <w:br/>
              <w:t>объек-</w:t>
              <w:br/>
              <w:t xml:space="preserve">та    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 xml:space="preserve">строи-   </w:t>
              <w:br/>
              <w:t xml:space="preserve">тельства 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</w:t>
              <w:br/>
              <w:t xml:space="preserve">объекта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-</w:t>
              <w:br/>
              <w:t xml:space="preserve">ная  </w:t>
              <w:br/>
              <w:t>база,</w:t>
              <w:br/>
              <w:t xml:space="preserve">год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 ут-   </w:t>
              <w:br/>
              <w:t xml:space="preserve">вержден- </w:t>
              <w:br/>
              <w:t xml:space="preserve">ной про- </w:t>
              <w:br/>
              <w:t xml:space="preserve">ектной   </w:t>
              <w:br/>
              <w:t xml:space="preserve">докумен- </w:t>
              <w:br/>
              <w:t xml:space="preserve">тации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ено</w:t>
              <w:br/>
              <w:t>(введе-</w:t>
              <w:br/>
              <w:t xml:space="preserve">но) на </w:t>
              <w:br/>
              <w:t>1 янва-</w:t>
              <w:br/>
              <w:t xml:space="preserve">ря те- </w:t>
              <w:br/>
              <w:t xml:space="preserve">кущего </w:t>
              <w:br/>
              <w:t xml:space="preserve">год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</w:t>
              <w:br/>
              <w:t>освоению</w:t>
              <w:br/>
              <w:t xml:space="preserve">(вводу) </w:t>
              <w:br/>
              <w:t>до конца</w:t>
              <w:br/>
              <w:t xml:space="preserve">строи-  </w:t>
              <w:br/>
              <w:t>тельств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-</w:t>
              <w:br/>
              <w:t>ческая</w:t>
              <w:br/>
              <w:t>готов-</w:t>
              <w:br/>
              <w:t>ность,</w:t>
              <w:br/>
              <w:t xml:space="preserve">%     </w:t>
            </w:r>
          </w:p>
        </w:tc>
        <w:tc>
          <w:tcPr>
            <w:tcW w:w="5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бюджетных ассигнований     </w:t>
              <w:br/>
              <w:t>в объекты капитального строительства,</w:t>
              <w:br/>
              <w:t xml:space="preserve">тыс. руб.             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(с начала  </w:t>
              <w:br/>
              <w:t xml:space="preserve">года нарастающим итогом),  </w:t>
              <w:br/>
              <w:t xml:space="preserve">тыс. руб.           </w:t>
            </w:r>
          </w:p>
        </w:tc>
        <w:tc>
          <w:tcPr>
            <w:tcW w:w="4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своено (с начала </w:t>
              <w:br/>
              <w:t xml:space="preserve">года нарастающим итогом),  </w:t>
              <w:br/>
              <w:t xml:space="preserve">тыс. руб.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на год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</w:tr>
      <w:tr>
        <w:trPr>
          <w:trHeight w:val="84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-</w:t>
              <w:br/>
              <w:t>ча-</w:t>
              <w:br/>
              <w:t xml:space="preserve">ло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>ч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-</w:t>
              <w:br/>
              <w:t xml:space="preserve">ницы </w:t>
              <w:br/>
              <w:t>изме-</w:t>
              <w:br/>
              <w:t>р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азисных ценах,    </w:t>
              <w:br/>
              <w:t xml:space="preserve">тыс. руб.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ис-</w:t>
              <w:br/>
              <w:t xml:space="preserve">ных   </w:t>
              <w:br/>
              <w:t xml:space="preserve">ценах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-</w:t>
              <w:br/>
              <w:t>кущих</w:t>
              <w:br/>
              <w:t>цена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  </w:t>
              <w:br/>
              <w:t xml:space="preserve">жет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  <w:br/>
              <w:t xml:space="preserve">ис- </w:t>
              <w:br/>
              <w:t>точ-</w:t>
              <w:br/>
              <w:t>ники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  <w:br/>
              <w:t xml:space="preserve">ис- </w:t>
              <w:br/>
              <w:t>точ-</w:t>
              <w:br/>
              <w:t>ники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  <w:br/>
              <w:t xml:space="preserve">ис- </w:t>
              <w:br/>
              <w:t>точ-</w:t>
              <w:br/>
              <w:t>ники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___________ 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высшего органа исполнительной  (должность) 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 тел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61</Characters>
  <CharactersWithSpaces>2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субъектом Российской Федерации обязательств, установленных соглашением о предоставлении в 2008 году субсидии из федерального бюджета бюджету субъекта Российской Федерации на софинансирование объектов капитального строительства государ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