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04.03.2011 N 8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11 г.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нении условий предоставления в 2011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сидии из федерального бюджета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на капитальный ремонт и ремонт двор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й многоквартирных домов, проездов к дворовым террит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ногоквартирных домов административных центр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и административных центров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йонов Московской и Ленинградской областей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___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6"/>
        <w:gridCol w:w="2430"/>
        <w:gridCol w:w="2160"/>
        <w:gridCol w:w="2159"/>
        <w:gridCol w:w="2025"/>
        <w:gridCol w:w="1756"/>
        <w:gridCol w:w="1753"/>
      </w:tblGrid>
      <w:tr>
        <w:trPr>
          <w:trHeight w:val="72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егиональной   </w:t>
              <w:br/>
              <w:t>(муниципальной)</w:t>
              <w:br/>
              <w:t xml:space="preserve">программы      </w:t>
              <w:br/>
              <w:t xml:space="preserve">субъекта       </w:t>
              <w:br/>
              <w:t xml:space="preserve">Российской     </w:t>
              <w:br/>
              <w:t xml:space="preserve">Федерации,     </w:t>
              <w:br/>
              <w:t xml:space="preserve">содержащей     </w:t>
              <w:br/>
              <w:t xml:space="preserve">мероприятия по </w:t>
              <w:br/>
              <w:t xml:space="preserve">капитальному   </w:t>
              <w:br/>
              <w:t xml:space="preserve">ремонту и ре-  </w:t>
              <w:br/>
              <w:t xml:space="preserve">монту дворовых </w:t>
              <w:br/>
              <w:t xml:space="preserve">территорий,    </w:t>
              <w:br/>
              <w:t>софинансируемые</w:t>
              <w:br/>
              <w:t>из федерального</w:t>
              <w:br/>
              <w:t xml:space="preserve">бюджета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>нормативного</w:t>
              <w:br/>
              <w:t xml:space="preserve">правового   </w:t>
              <w:br/>
              <w:t>акта, утвер-</w:t>
              <w:br/>
              <w:t xml:space="preserve">ждающего    </w:t>
              <w:br/>
              <w:t>региональную</w:t>
              <w:br/>
              <w:t>(муниципаль-</w:t>
              <w:br/>
              <w:t xml:space="preserve">ную)        </w:t>
              <w:br/>
              <w:t xml:space="preserve">программу   </w:t>
              <w:br/>
              <w:t xml:space="preserve">субъекта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показателей утвержденных      </w:t>
              <w:br/>
              <w:t xml:space="preserve">региональных (муниципальных) программ субъектов </w:t>
              <w:br/>
              <w:t xml:space="preserve">Российской Федерации, показателям        </w:t>
              <w:br/>
              <w:t xml:space="preserve">результативности предоставления Субсидии,    </w:t>
              <w:br/>
              <w:t xml:space="preserve">утвержденных Минрегионом России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 xml:space="preserve">нормативного  </w:t>
              <w:br/>
              <w:t xml:space="preserve">правового     </w:t>
              <w:br/>
              <w:t>акта, устанав-</w:t>
              <w:br/>
              <w:t xml:space="preserve">ливающего     </w:t>
              <w:br/>
              <w:t xml:space="preserve">расходные     </w:t>
              <w:br/>
              <w:t xml:space="preserve">обязательства </w:t>
              <w:br/>
              <w:t xml:space="preserve">по финанси-   </w:t>
              <w:br/>
              <w:t xml:space="preserve">рованию       </w:t>
              <w:br/>
              <w:t xml:space="preserve">Мероприятий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уровня    </w:t>
              <w:br/>
              <w:t xml:space="preserve">финансирования      </w:t>
              <w:br/>
              <w:t xml:space="preserve">мероприятий условиям   </w:t>
              <w:br/>
              <w:t xml:space="preserve">предоставления субсидии  </w:t>
            </w:r>
          </w:p>
        </w:tc>
      </w:tr>
      <w:tr>
        <w:trPr>
          <w:trHeight w:val="30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  <w:br/>
              <w:t xml:space="preserve">результатив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>предусмотренное</w:t>
              <w:br/>
              <w:t xml:space="preserve">Соглашением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  </w:t>
              <w:br/>
              <w:t xml:space="preserve">утвержденное  </w:t>
              <w:br/>
              <w:t xml:space="preserve">региональной  </w:t>
              <w:br/>
              <w:t>(муниципальной)</w:t>
              <w:br/>
              <w:t xml:space="preserve">программой   </w:t>
              <w:br/>
              <w:t xml:space="preserve">субъекта   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средств,    </w:t>
              <w:br/>
              <w:t xml:space="preserve">предусмот-  </w:t>
              <w:br/>
              <w:t xml:space="preserve">ренных Сог- </w:t>
              <w:br/>
              <w:t xml:space="preserve">лашением о  </w:t>
              <w:br/>
              <w:t>предоставле-</w:t>
              <w:br/>
              <w:t xml:space="preserve">нии Субси-  </w:t>
              <w:br/>
              <w:t xml:space="preserve">дии, в том  </w:t>
              <w:br/>
              <w:t>числе средс-</w:t>
              <w:br/>
              <w:t xml:space="preserve">тва бюджета </w:t>
              <w:br/>
              <w:t xml:space="preserve">субъекта    </w:t>
              <w:br/>
              <w:t xml:space="preserve">Российской  </w:t>
              <w:br/>
              <w:t xml:space="preserve">Федерации   </w:t>
              <w:br/>
              <w:t>(муниципаль-</w:t>
              <w:br/>
              <w:t>ного образо-</w:t>
              <w:br/>
              <w:t xml:space="preserve">вания)(тыс. </w:t>
              <w:br/>
              <w:t xml:space="preserve">руб.)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средств,    </w:t>
              <w:br/>
              <w:t xml:space="preserve">предусмот-  </w:t>
              <w:br/>
              <w:t xml:space="preserve">ренных нор- </w:t>
              <w:br/>
              <w:t xml:space="preserve">мативным    </w:t>
              <w:br/>
              <w:t xml:space="preserve">правовым    </w:t>
              <w:br/>
              <w:t>актом, уста-</w:t>
              <w:br/>
              <w:t xml:space="preserve">навливающим </w:t>
              <w:br/>
              <w:t xml:space="preserve">расходные   </w:t>
              <w:br/>
              <w:t xml:space="preserve">обязатель-  </w:t>
              <w:br/>
              <w:t xml:space="preserve">ства по     </w:t>
              <w:br/>
              <w:t xml:space="preserve">финансиро-  </w:t>
              <w:br/>
              <w:t xml:space="preserve">ванию Меро- </w:t>
              <w:br/>
              <w:t xml:space="preserve">приятий, в  </w:t>
              <w:br/>
              <w:t xml:space="preserve">том числе   </w:t>
              <w:br/>
              <w:t xml:space="preserve">средства    </w:t>
              <w:br/>
              <w:t xml:space="preserve">бюджета     </w:t>
              <w:br/>
              <w:t xml:space="preserve">субъекта    </w:t>
              <w:br/>
              <w:t xml:space="preserve">Российской  </w:t>
              <w:br/>
              <w:t xml:space="preserve">Федерации   </w:t>
              <w:br/>
              <w:t xml:space="preserve">(муниципаль </w:t>
              <w:br/>
              <w:t xml:space="preserve">ного обра-  </w:t>
              <w:br/>
              <w:t xml:space="preserve">зования) 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>отремонтированных</w:t>
              <w:br/>
              <w:t xml:space="preserve">дворовых         </w:t>
              <w:br/>
              <w:t xml:space="preserve">территорий с     </w:t>
              <w:br/>
              <w:t xml:space="preserve">использованием   </w:t>
              <w:br/>
              <w:t xml:space="preserve">Субсиди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>отремонтированных</w:t>
              <w:br/>
              <w:t xml:space="preserve">проездов к       </w:t>
              <w:br/>
              <w:t xml:space="preserve">дворовым         </w:t>
              <w:br/>
              <w:t xml:space="preserve">территориям с    </w:t>
              <w:br/>
              <w:t xml:space="preserve">использованием   </w:t>
              <w:br/>
              <w:t xml:space="preserve">Субсиди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     </w:t>
              <w:br/>
              <w:t>отремонтированных</w:t>
              <w:br/>
              <w:t xml:space="preserve">дворовых         </w:t>
              <w:br/>
              <w:t xml:space="preserve">территорий       </w:t>
              <w:br/>
              <w:t xml:space="preserve">многоквартирных  </w:t>
              <w:br/>
              <w:t xml:space="preserve">домов в общем    </w:t>
              <w:br/>
              <w:t xml:space="preserve">количестве       </w:t>
              <w:br/>
              <w:t>предусмотренных к</w:t>
              <w:br/>
              <w:t xml:space="preserve">капитальному     </w:t>
              <w:br/>
              <w:t>ремонту и ремонту</w:t>
              <w:br/>
              <w:t xml:space="preserve">дворовых         </w:t>
              <w:br/>
              <w:t xml:space="preserve">территорий с     </w:t>
              <w:br/>
              <w:t xml:space="preserve">использованием   </w:t>
              <w:br/>
              <w:t xml:space="preserve">Субсиди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            </w:t>
              <w:br/>
              <w:t>отремонтированных</w:t>
              <w:br/>
              <w:t xml:space="preserve">проездов к       </w:t>
              <w:br/>
              <w:t xml:space="preserve">дворовым         </w:t>
              <w:br/>
              <w:t xml:space="preserve">территориям в    </w:t>
              <w:br/>
              <w:t xml:space="preserve">общем количестве </w:t>
              <w:br/>
              <w:t>предусмотренных к</w:t>
              <w:br/>
              <w:t xml:space="preserve">капитальному     </w:t>
              <w:br/>
              <w:t>ремонту и ремонту</w:t>
              <w:br/>
              <w:t xml:space="preserve">проездов к       </w:t>
              <w:br/>
              <w:t xml:space="preserve">дворовым         </w:t>
              <w:br/>
              <w:t xml:space="preserve">территориям с    </w:t>
              <w:br/>
              <w:t xml:space="preserve">использованием   </w:t>
              <w:br/>
              <w:t xml:space="preserve">Субсиди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высшего исполнительного         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"__" _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7</Characters>
  <CharactersWithSpaces>3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б исполнении условий предоставления в 2011 году субсидии (приложение к соглашению о предоставлении в 2011 году субсидии из федерального бюджета на капитальный ремонт и ремонт дворовых территорий многоквартирных домов, проездов к дворовым территор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